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028"/>
        <w:gridCol w:w="5270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028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/>
            </w:pPr>
            <w:r>
              <w:rPr/>
              <w:t>Anmälan av tatueringsfärg</w:t>
              <w:br/>
              <w:t>DEL 1</w:t>
            </w:r>
          </w:p>
        </w:tc>
      </w:tr>
    </w:tbl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tbl>
      <w:tblPr>
        <w:tblW w:w="1045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237"/>
      </w:tblGrid>
      <w:tr>
        <w:trPr/>
        <w:tc>
          <w:tcPr>
            <w:tcW w:w="5222" w:type="dxa"/>
            <w:tcBorders/>
          </w:tcPr>
          <w:p>
            <w:pPr>
              <w:pStyle w:val="Ledtext"/>
              <w:spacing w:lineRule="auto" w:line="276"/>
              <w:rPr/>
            </w:pPr>
            <w:r>
              <w:rPr/>
              <w:t>Den som yrkesmässigt tillverkar en tatueringsfärg eller för in en sådan färg till Sverige ska anmäla detta till Läkemedelsverket för registrering i ett produktregister enligt 5 § förordning (2012:503) om tatueringsfärger. Närmare bestämmelser om anmälan framgår av 6-9 §§ Läkemedelsverkets föreskrifter (LVFS 2012:25) om tatueringsfärger.</w:t>
            </w:r>
          </w:p>
        </w:tc>
        <w:tc>
          <w:tcPr>
            <w:tcW w:w="5237" w:type="dxa"/>
            <w:tcBorders/>
          </w:tcPr>
          <w:p>
            <w:pPr>
              <w:pStyle w:val="Ledtex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om behandling av personuppgifter enligt personuppgiftslagen (1998:204)</w:t>
            </w:r>
          </w:p>
          <w:p>
            <w:pPr>
              <w:pStyle w:val="Ledtext"/>
              <w:spacing w:lineRule="auto" w:line="276"/>
              <w:rPr/>
            </w:pPr>
            <w:r>
              <w:rPr/>
              <w:t>De personuppgifter du lämnat kommer att behandlas av Läkemedelsverket, Box 26, 751 03 Uppsala, registrator@mpa.se för att kunna hantera anmälningar av tatueringsfärg. Vi ska också kunna informera företag, leverantörer, kunder och konsumenter via vår webbplats om vilka företag/personer som har anmält sin verksamhet enligt kraven i föreskrifterna om tatueringsfärg. Du kan, enligt 26 § personuppgiftslagen, få information om vilka personuppgifter om dig som Läkemedelsverket behandlar genom att lämna in en undertecknad begäran om detta till Läkemedelsverket. Du har också rätt att enligt 28 § personuppgiftslagen begära rättelse av personuppgifter som Läkemedelsverket behandlar om dig.</w:t>
            </w:r>
          </w:p>
          <w:p>
            <w:pPr>
              <w:pStyle w:val="Led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30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Den anmälningsskyldige/Företagsuppgifter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öretagsnamn/nam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-/Personnummer</w:t>
            </w:r>
          </w:p>
        </w:tc>
      </w:tr>
      <w:tr>
        <w:trPr>
          <w:trHeight w:val="566" w:hRule="atLeast"/>
        </w:trPr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utdelningsadre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 inkl riktnummer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ax inkl riktnumme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mmu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ä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Kontaktperson vid företaget</w:t>
            </w:r>
          </w:p>
        </w:tc>
      </w:tr>
      <w:tr>
        <w:trPr>
          <w:trHeight w:val="6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Underskrift</w:t>
            </w:r>
          </w:p>
        </w:tc>
      </w:tr>
      <w:tr>
        <w:trPr>
          <w:trHeight w:val="6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tabs>
          <w:tab w:val="clear" w:pos="1304"/>
          <w:tab w:val="left" w:pos="27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00325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C85C1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44:00Z</dcterms:created>
  <dc:creator>Läkemedelsverket</dc:creator>
  <dc:description/>
  <dc:language>en-US</dc:language>
  <cp:lastModifiedBy>Magnus Crona</cp:lastModifiedBy>
  <cp:lastPrinted>2013-01-16T16:32:00Z</cp:lastPrinted>
  <dcterms:modified xsi:type="dcterms:W3CDTF">2015-06-03T12:44:00Z</dcterms:modified>
  <cp:revision>2</cp:revision>
  <dc:subject/>
  <dc:title>Företagsanmälan Kosmetika och hygienprodukter</dc:title>
</cp:coreProperties>
</file>