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72"/>
        <w:gridCol w:w="4910"/>
      </w:tblGrid>
      <w:tr>
        <w:trPr/>
        <w:tc>
          <w:tcPr>
            <w:tcW w:w="2050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4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4910" w:type="dxa"/>
            <w:tcBorders/>
          </w:tcPr>
          <w:p>
            <w:pPr>
              <w:pStyle w:val="Blankettrubri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mälan om sjukhusens läkemedelsförsörjning </w:t>
              <w:br/>
              <w:t xml:space="preserve">enligt LVFS 2012:8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24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Anmälan avser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Anmälan om ny verksamhet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26936441"/>
            <w:bookmarkStart w:id="1" w:name="__Fieldmark__0_26269364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Anmälan om väsentlig förändring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26936441"/>
            <w:bookmarkStart w:id="3" w:name="__Fieldmark__1_26269364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Kortfattad beskrivning av vad förändringen avser </w:t>
            </w:r>
            <w:r>
              <w:rPr>
                <w:sz w:val="16"/>
                <w:szCs w:val="16"/>
              </w:rPr>
              <w:t>(Avser organisationsändring, ny avtalspart etc. som ska förtydligas nedan)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ilaga nr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Gäller fr.o.m.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608"/>
        <w:gridCol w:w="2608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Vårdgivare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Namn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>Organisationsnummer</w:t>
            </w:r>
          </w:p>
          <w:p>
            <w:pPr>
              <w:pStyle w:val="Ledtext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Fakturaadress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Ev ref.nr. vid fakturering</w:t>
            </w:r>
          </w:p>
          <w:p>
            <w:pPr>
              <w:pStyle w:val="Ledtex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Anmälningsansvarig person enligt 5 kap och 2 § lag om handel med läkemedel</w:t>
            </w:r>
          </w:p>
          <w:p>
            <w:pPr>
              <w:pStyle w:val="Ledtex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efattning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E-postadress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Telefon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Kontaktperson om annan än ovan</w:t>
            </w:r>
          </w:p>
          <w:p>
            <w:pPr>
              <w:pStyle w:val="Ledtex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efattning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E-postadress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Telefon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05"/>
        <w:gridCol w:w="3382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Sjukhuset –(ens) namn och adress</w:t>
            </w:r>
          </w:p>
          <w:p>
            <w:pPr>
              <w:pStyle w:val="Rubriktabell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Namn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Besöksadress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, adress och telefon till ytterligare sjukhus som omfattas av anmäla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sjukhusets (-ens) huvudsakliga inriktning och omfattning av verksamhete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 xml:space="preserve">Beskriv vilken/vilka aktörer ni ev. har avtal med inkl namn, orgnr, adress, kontaktuppgifter, diarienummer på förekommande tillstånd samt avtalens omfattning i korthet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Beskriv hur sjukhusapoteket är organiserat inkl. leveransflöde av olika slags</w:t>
            </w:r>
            <w:r>
              <w:rPr>
                <w:color w:val="FF0000"/>
              </w:rPr>
              <w:t xml:space="preserve"> </w:t>
            </w:r>
            <w:r>
              <w:rPr/>
              <w:t>läkemedel till och inom sjukhuset</w:t>
            </w:r>
            <w:r>
              <w:rPr>
                <w:color w:val="FF0000"/>
              </w:rPr>
              <w:t xml:space="preserve"> </w:t>
            </w:r>
            <w:r>
              <w:rPr>
                <w:sz w:val="16"/>
                <w:szCs w:val="16"/>
              </w:rPr>
              <w:t xml:space="preserve">(Samtliga funktioner och aktiviteter inom läkemedelsförsörjningen, ingående avtalsparter etc.)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Beskriv vilken farmacevtisk kompetens sjukhusapoteket disponerar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9"/>
        <w:gridCol w:w="2776"/>
        <w:gridCol w:w="2411"/>
      </w:tblGrid>
      <w:tr>
        <w:trPr>
          <w:trHeight w:val="320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övergripande beställningsförfarandet från vårdens enheter och hur behörighetskontroll utförs</w:t>
            </w:r>
          </w:p>
          <w:p>
            <w:pPr>
              <w:pStyle w:val="Ledtex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Bilaga nr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örekommer prövningsläkemedel?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7_2626936441"/>
            <w:bookmarkStart w:id="5" w:name="__Fieldmark__27_2626936441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Ja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" w:name="__Fieldmark__28_2626936441"/>
            <w:bookmarkStart w:id="7" w:name="__Fieldmark__28_2626936441"/>
            <w:bookmarkEnd w:id="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ej</w:t>
            </w:r>
          </w:p>
        </w:tc>
      </w:tr>
      <w:tr>
        <w:trPr>
          <w:trHeight w:val="320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hur anmälningsskyldigheten enl. 5 kap 3 § lag om handel med läkemedel säkerställs </w:t>
            </w:r>
            <w:r>
              <w:rPr>
                <w:rFonts w:cs="Arial" w:ascii="Arial" w:hAnsi="Arial"/>
                <w:sz w:val="16"/>
                <w:szCs w:val="16"/>
              </w:rPr>
              <w:t>(System för att säkerställa att Läkemedelsverket får in anmälan om allvarliga brister inkl vem som anmäler)</w:t>
            </w:r>
          </w:p>
          <w:p>
            <w:pPr>
              <w:pStyle w:val="Ledtex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Bilaga nr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ns instruktioner för insamling och destruktion av läkemedel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626936441"/>
            <w:bookmarkStart w:id="9" w:name="__Fieldmark__30_262693644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626936441"/>
            <w:bookmarkStart w:id="11" w:name="__Fieldmark__31_262693644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j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förekommande fall extemporetillverkning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om sjukhusapote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eskriv vilken eller vilka slags extemporeläkemedel som avses tillverka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de lokaler där tillverkning ska bedrivas (inklusive ritningar) och särskild utrustning som avses använd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 laboratorium där kvalitetskontroll av tillverkade satser och valideringar inklusive validering av aseptisk arbetsteknik ska utfö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 nuvarande GMP-ansvarig person eller förslag på densamma med bestyrkt meritförteckning, examensbevis och kontaktuppgif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TC2Ao00" w:hAnsi="TTC2Ao00" w:cs="TTC2Ao00"/>
                <w:sz w:val="6"/>
                <w:szCs w:val="6"/>
              </w:rPr>
            </w:pPr>
            <w:r>
              <w:rPr>
                <w:rFonts w:cs="TTC2Ao00" w:ascii="TTC2Ao00" w:hAnsi="TTC2Ao00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2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vrig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5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101"/>
        <w:gridCol w:w="2126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Den anmälningsansvariges underskrift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2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C2A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>
        <w:rFonts w:cs="Arial"/>
      </w:rPr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/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/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rFonts w:cs="Arial" w:ascii="Arial" w:hAnsi="Arial"/>
        <w:sz w:val="14"/>
        <w:szCs w:val="14"/>
      </w:rPr>
      <w:t>Version 2014-10-21</w:t>
    </w:r>
    <w:r>
      <w:rPr>
        <w:rStyle w:val="PageNumber"/>
        <w:sz w:val="12"/>
        <w:szCs w:val="12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  <w:lang w:val="sv-SE" w:bidi="ar-SA"/>
    </w:rPr>
  </w:style>
  <w:style w:type="character" w:styleId="InternetLink">
    <w:name w:val="Hyperlink"/>
    <w:rPr>
      <w:color w:val="0000FF"/>
      <w:u w:val="single"/>
    </w:rPr>
  </w:style>
  <w:style w:type="character" w:styleId="Platshllartext">
    <w:name w:val="Platshållartext"/>
    <w:qFormat/>
    <w:rPr>
      <w:color w:val="808080"/>
    </w:rPr>
  </w:style>
  <w:style w:type="character" w:styleId="FotnotstextChar">
    <w:name w:val="Fotnotstext Char"/>
    <w:basedOn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DCFE5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42:00Z</dcterms:created>
  <dc:creator>Läkemedelsverket</dc:creator>
  <dc:description/>
  <dc:language>en-US</dc:language>
  <cp:lastModifiedBy>helenaj</cp:lastModifiedBy>
  <cp:lastPrinted>2014-10-20T15:08:00Z</cp:lastPrinted>
  <dcterms:modified xsi:type="dcterms:W3CDTF">2014-10-21T06:42:00Z</dcterms:modified>
  <cp:revision>2</cp:revision>
  <dc:subject/>
  <dc:title>Ansökan om tillstånd att bedriva blodverksamhet enligt 6 § Lagen om blodsäkerhet</dc:title>
</cp:coreProperties>
</file>