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42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mälan skickas til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verk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03 Upps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gistrator@mpa.se</w:t>
              </w:r>
            </w:hyperlink>
          </w:p>
        </w:tc>
        <w:tc>
          <w:tcPr>
            <w:tcW w:w="4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mälan av förändring vid öppenvårdsapo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ligt 2 kap 10 § lagen (2009.366) lagen om handel med läkemede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Enligt 19 § LVFS 2009: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a blankett används dels vid anmälan av väsentlig förändring vid öppenvårdsapotek och/eller hos tillståndsinnehavaren enligt 2 kap 10 § lagen (2009:366) om handel med läkemedel, dels vid annan anmälan av förändring vid öppenvårdsapotek och/eller hos tillståndsinnehavaren enlig 19 § LVFS 2009:8 ansökan om tillstånd att bedriva öppenvårdsapotek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4"/>
      </w:tblGrid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pgifter (innan förändring) om Öppenvårdsapoteket och tillståndsinnehavaren</w:t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rienummer på öppenvårdsapotekstillstånde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åste alltid fyllas i)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illståndsinnehavare (företag/firma)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rganisationsnummer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Öppenvårdsapotekets namn (innan förändring)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ppenvårdsapotekets besöksadress och ort (innan förändring)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Ändringen kommer att genomföras den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ning av orsak till förändringen: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2"/>
      </w:tblGrid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mälan avser ändring i följande delar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. Öppenvårdsapoteksverksamheten upphö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7_2333643249"/>
            <w:bookmarkStart w:id="1" w:name="__Fieldmark__7_2333643249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 Öppenvårdsapoteksverksamheten stänger tillfällig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8_2333643249"/>
            <w:bookmarkStart w:id="3" w:name="__Fieldmark__8_2333643249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Förändring av verksamheten vid öppenvårdsapote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9_2333643249"/>
            <w:bookmarkStart w:id="5" w:name="__Fieldmark__9_2333643249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. Förändring av kontaktuppgifter/flytt av öppenvårdsapoteksverksamhe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0_2333643249"/>
            <w:bookmarkStart w:id="7" w:name="__Fieldmark__10_2333643249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. Förändringar i uppgifter om tillståndsinnehavare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2333643249"/>
            <w:bookmarkStart w:id="9" w:name="__Fieldmark__11_2333643249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 ändringen berör fler än ett öppenvårdsapotek ange i bilaga diarienummer och öppenvårdsapotekets/ens benämning (beskriv här eller ange i bilaga)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3_2333643249"/>
            <w:bookmarkStart w:id="11" w:name="__Fieldmark__13_233364324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 Förändring av omständigheter som innebär förbud att bevilja tillstånd  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4_2333643249"/>
            <w:bookmarkStart w:id="13" w:name="__Fieldmark__14_233364324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. Annan förändring (beskriv här eller ange i bilaga):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6_2333643249"/>
            <w:bookmarkStart w:id="15" w:name="__Fieldmark__16_233364324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G</w:t>
            </w:r>
          </w:p>
        </w:tc>
      </w:tr>
      <w:tr>
        <w:trPr>
          <w:trHeight w:val="431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. Öppenvårdsapoteksverksamheten upphör </w:t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1.1 Öppenvårdsapoteket stänger för allmänheten från och med (datum): </w:t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1.2 Öppenvårdsapotekets tillstånd ska upphöra från och med (datum): 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1.3 Beskriv vad som händer med öppenvårdsapotekets läkemedelslager här eller i Bilaga A 1.3: </w:t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1.4 Arkivering av dokumentation enligt 29§ LVFS 2009: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adress: </w:t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Öppenvårdsapoteksverksamheten stänger tillfälligt</w:t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 1.1 Öppenvårdsapoteket stänger tillfälligt från och med (datum): </w:t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 1.2 Öppenvårdsapoteket öppnar åter från och med (datum): </w:t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701"/>
        <w:gridCol w:w="1591"/>
      </w:tblGrid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Förändring av verksamheten vid öppenvårdsapotek.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yll enbart i de delar av formuläret som förändringen avser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 Förändring i huvudsakliga verksamheten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 1.1 Beskriv förändringen. Ange här eller i Bilaga C 1.1: </w:t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2 Förändring av bemanning/lokaler/intyg</w:t>
            </w:r>
          </w:p>
        </w:tc>
      </w:tr>
      <w:tr>
        <w:trPr>
          <w:trHeight w:val="43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2.1 Förändring av bemanningspla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6" w:name="__Fieldmark__24_2333643249"/>
            <w:bookmarkStart w:id="17" w:name="__Fieldmark__24_2333643249"/>
            <w:bookmarkEnd w:id="1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ilaga C 2.1</w:t>
            </w:r>
          </w:p>
        </w:tc>
      </w:tr>
      <w:tr>
        <w:trPr>
          <w:trHeight w:val="43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2.2 Ritning/skiss över förändring av öppenvårdsapotekets lokaler samt beskrivande uppgifter om hur lokalerna ska anpassas och utrustas för den verksamhet som ska bedrivas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8" w:name="__Fieldmark__25_2333643249"/>
            <w:bookmarkStart w:id="19" w:name="__Fieldmark__25_2333643249"/>
            <w:bookmarkEnd w:id="1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ilaga C 2.2</w:t>
            </w:r>
          </w:p>
        </w:tc>
      </w:tr>
      <w:tr>
        <w:trPr>
          <w:trHeight w:val="43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2.3 Förändringar av hur tillhandahållandeskyldigheten ska fullgöras, inklusive avtal eller annat som visar dett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0" w:name="__Fieldmark__26_2333643249"/>
            <w:bookmarkStart w:id="21" w:name="__Fieldmark__26_2333643249"/>
            <w:bookmarkEnd w:id="2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ilaga C 2.3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3 Förändring av verksamheter som avses bedrivas eller avslu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åbörjas datu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slutas datum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3.1 Försäljning av teknisk spr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2" w:name="__Fieldmark__27_2333643249"/>
            <w:bookmarkStart w:id="23" w:name="__Fieldmark__27_2333643249"/>
            <w:bookmarkEnd w:id="2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4" w:name="__Fieldmark__29_2333643249"/>
            <w:bookmarkStart w:id="25" w:name="__Fieldmark__29_2333643249"/>
            <w:bookmarkEnd w:id="2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3.2 Distanshandel med läkeme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6" w:name="__Fieldmark__31_2333643249"/>
            <w:bookmarkStart w:id="27" w:name="__Fieldmark__31_2333643249"/>
            <w:bookmarkEnd w:id="2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8" w:name="__Fieldmark__33_2333643249"/>
            <w:bookmarkStart w:id="29" w:name="__Fieldmark__33_2333643249"/>
            <w:bookmarkEnd w:id="2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 3.2.1 Beskriv distanshandeln här eller i Bilaga C 3.2: </w:t>
            </w: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 distanshandeln består av webbhandel, fyll även i C 3.2.2 – C 3.2.3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 3.2.2 URL (webbadress till webbplats), eller andra relevanta uppgifter som behövs för att identifiera denna/dessa webbplatser, där webbhandeln sker. Ange här eller i Bilaga C 3.2.2: </w:t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C 3.2.3 Webbhandeln avser försäljning av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0" w:name="__Fieldmark__37_2333643249"/>
            <w:bookmarkStart w:id="31" w:name="__Fieldmark__37_2333643249"/>
            <w:bookmarkEnd w:id="3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eptbelagda läkemedel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38_2333643249"/>
            <w:bookmarkStart w:id="33" w:name="__Fieldmark__38_2333643249"/>
            <w:bookmarkEnd w:id="3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eptfria läkemedel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d startdatum: </w:t>
            </w: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ÅÅÅÅ-MM-DD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d startdatum: </w:t>
            </w: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(ÅÅÅÅ-MM-DD)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C 3.3 Annan verksamhet i eller i anslutning till öppenvårdsapoteke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41_2333643249"/>
            <w:bookmarkStart w:id="35" w:name="__Fieldmark__41_2333643249"/>
            <w:bookmarkEnd w:id="3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6" w:name="__Fieldmark__43_2333643249"/>
            <w:bookmarkStart w:id="37" w:name="__Fieldmark__43_2333643249"/>
            <w:bookmarkEnd w:id="3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vilken/vilka verksamheter här eller i Bilaga C 3.3: </w:t>
            </w: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4 Viss tillverkning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åbörjas datu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slutas datum</w:t>
            </w:r>
          </w:p>
        </w:tc>
      </w:tr>
      <w:tr>
        <w:trPr>
          <w:trHeight w:val="43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4.1 Extemporetillverkning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8" w:name="__Fieldmark__46_2333643249"/>
            <w:bookmarkStart w:id="39" w:name="__Fieldmark__46_2333643249"/>
            <w:bookmarkEnd w:id="3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0" w:name="__Fieldmark__48_2333643249"/>
            <w:bookmarkStart w:id="41" w:name="__Fieldmark__48_2333643249"/>
            <w:bookmarkEnd w:id="4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vad förändringen innebär (bland annat lokalens utformning) här eller i Bilaga C 4.1: </w:t>
            </w: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441"/>
      </w:tblGrid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. Förändring av kontaktuppgifter eller flytt av del av öppenvårdsapotekets verksamhet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yll enbart i de delar av formuläret som förändringen avser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 Öppenvårdsapoteket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1 Nam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2 Telefon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3 Besöksadress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4 Postnummer och ort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1.5 E-postadress</w:t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 1.6 Beskriv förändringen här eller i Bilaga D 1.6: </w:t>
            </w: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2 Lokal där delar av verksamheten kommer att bedrivas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m utrymme saknas i formuläret för samtliga lokaler ska uppgifter anges i bilaga.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1 Besöksadres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2 Telefon</w:t>
            </w:r>
          </w:p>
        </w:tc>
      </w:tr>
      <w:tr>
        <w:trPr>
          <w:trHeight w:val="431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3 Postnummer och ort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4 E-postadress</w:t>
            </w:r>
          </w:p>
        </w:tc>
      </w:tr>
      <w:tr>
        <w:trPr>
          <w:trHeight w:val="43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separate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 2.5 Del av verksamheten som ska bedrivas i lokalen</w:t>
            </w:r>
          </w:p>
        </w:tc>
      </w:tr>
      <w:tr>
        <w:trPr>
          <w:trHeight w:val="431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förändringen här eller i Bilaga D 2.5: </w:t>
            </w: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0"/>
      </w:tblGrid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. Förändring i uppgifter om tillståndsinnehavaren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yll enbart i de delar av formuläret som förändringen avser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1 Företag/Firma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2 Postadres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3 Telefon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4 Postnummer och ort</w:t>
            </w:r>
          </w:p>
        </w:tc>
        <w:tc>
          <w:tcPr>
            <w:tcW w:w="24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5 E-postadress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6 Registreringsbevis</w:t>
            </w:r>
          </w:p>
        </w:tc>
        <w:tc>
          <w:tcPr>
            <w:tcW w:w="2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2" w:name="__Fieldmark__67_2333643249"/>
            <w:bookmarkStart w:id="43" w:name="__Fieldmark__67_2333643249"/>
            <w:bookmarkEnd w:id="4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1.6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1.7 Registerutdrag om skuldfrihet/Utdrag ur utsökningsregistre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4" w:name="__Fieldmark__68_2333643249"/>
            <w:bookmarkStart w:id="45" w:name="__Fieldmark__68_2333643249"/>
            <w:bookmarkEnd w:id="4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1.7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1.8 Redogörelse förändring i företagets verksamhet och organisation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förändringen här eller i Bilaga E 1.8: </w:t>
            </w: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2 Förändring av personer;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ppgifter om fysisk person (för enskild firma) eller för personer med betydande inflytande i företaget såsom VD, styrelseledamöter, bolagsdelägare, aktieägare med betydande aktieinnehav samt annan person med betydande ekonomiskt intresse i företaget. Om utrymme saknas i formuläret för samtliga personer ska uppgifter och handlingar enligt E 2.1-E 2.5 anges i bilaga.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1 Nam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2 Personnummer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 Math" w:hAnsi="Cambria Math" w:cs="Cambria Math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3 Bevis ut näringsförbudsregistre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6" w:name="__Fieldmark__72_2333643249"/>
            <w:bookmarkStart w:id="47" w:name="__Fieldmark__72_2333643249"/>
            <w:bookmarkEnd w:id="4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2.3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4 Bevis ur registret över fysiska personers konkurs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8" w:name="__Fieldmark__73_2333643249"/>
            <w:bookmarkStart w:id="49" w:name="__Fieldmark__73_2333643249"/>
            <w:bookmarkEnd w:id="4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2.4</w:t>
            </w:r>
          </w:p>
        </w:tc>
      </w:tr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E 2.5 Registerutdrag om skuldfrihet/utdrag ur utsökningsregistre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0" w:name="__Fieldmark__74_2333643249"/>
            <w:bookmarkStart w:id="51" w:name="__Fieldmark__74_2333643249"/>
            <w:bookmarkEnd w:id="5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aga E 2.5</w:t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 2.6 Beskriv förändringen här eller i Bilaga E 2.6: </w:t>
            </w: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>
          <w:trHeight w:val="4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Förändringen innebär inte förhållande som innebär förbud att fortsättningsvis bedriva öppenvårdsapotekstillstånd enligt 2 kap 5§ första stycket lagen (2009:366) om handel med läkemed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8"/>
                <w:szCs w:val="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2" w:name="__Fieldmark__76_2333643249"/>
            <w:bookmarkStart w:id="53" w:name="__Fieldmark__76_2333643249"/>
            <w:bookmarkEnd w:id="5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tygas </w:t>
            </w:r>
          </w:p>
        </w:tc>
      </w:tr>
      <w:tr>
        <w:trPr>
          <w:trHeight w:val="2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 förändringen innebär förhållande som innebär förbud enligt 2 kap 5 § första stycket lagen (2009:366) om handel med läkemedel ange på vilket sät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ge särskilda skäl som åberopas för att Läkemedelsverket ska bevilja fortsatt tillståndtillstånd då förändringen innebär förbud mot tillstånd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continuous"/>
      <w:pgSz w:w="11906" w:h="16838"/>
      <w:pgMar w:left="1134" w:right="1701" w:gutter="0" w:header="567" w:top="1134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id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v 4</w:t>
    </w:r>
  </w:p>
  <w:p>
    <w:pPr>
      <w:pStyle w:val="Footer"/>
      <w:tabs>
        <w:tab w:val="clear" w:pos="1304"/>
        <w:tab w:val="right" w:pos="10263" w:leader="none"/>
      </w:tabs>
      <w:spacing w:lineRule="exact" w:line="220"/>
      <w:rPr/>
    </w:pPr>
    <w:r>
      <w:rPr>
        <w:rFonts w:cs="Arial" w:ascii="Arial" w:hAnsi="Arial"/>
        <w:color w:val="595959"/>
        <w:sz w:val="12"/>
        <w:szCs w:val="12"/>
      </w:rPr>
      <w:t>Version 3.0, 2015-06-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id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av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4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1304"/>
        <w:tab w:val="right" w:pos="10263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  <w:t>Version 3.0, 2015-06-11</w:t>
    </w:r>
  </w:p>
  <w:p>
    <w:pPr>
      <w:pStyle w:val="Footer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color w:val="595959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Maskinell dosdispensering kräver särskilt tillstånd av Läkemedelsverk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4070" cy="321310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Cs w:val="2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Platshllartext">
    <w:name w:val="Platshållartext"/>
    <w:qFormat/>
    <w:rPr>
      <w:color w:val="808080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4Char">
    <w:name w:val="Rubrik 4 Char"/>
    <w:qFormat/>
    <w:rPr>
      <w:rFonts w:ascii="Arial" w:hAnsi="Arial" w:eastAsia="Times New Roman" w:cs="Arial"/>
      <w:b/>
      <w:bCs/>
      <w:sz w:val="24"/>
      <w:szCs w:val="28"/>
      <w:lang w:val="sv-SE"/>
    </w:rPr>
  </w:style>
  <w:style w:type="character" w:styleId="Rubrik5Char">
    <w:name w:val="Rubrik 5 Char"/>
    <w:qFormat/>
    <w:rPr>
      <w:rFonts w:ascii="Arial" w:hAnsi="Arial" w:eastAsia="Times New Roman" w:cs="Arial"/>
      <w:b/>
      <w:bCs/>
      <w:iCs/>
      <w:szCs w:val="26"/>
      <w:lang w:val="sv-SE"/>
    </w:rPr>
  </w:style>
  <w:style w:type="character" w:styleId="Rubrik6Char">
    <w:name w:val="Rubrik 6 Char"/>
    <w:qFormat/>
    <w:rPr>
      <w:rFonts w:ascii="Arial" w:hAnsi="Arial" w:eastAsia="Times New Roman" w:cs="Arial"/>
      <w:bCs/>
      <w:i/>
      <w:sz w:val="20"/>
    </w:rPr>
  </w:style>
  <w:style w:type="character" w:styleId="Rubrik7Char">
    <w:name w:val="Rubrik 7 Char"/>
    <w:qFormat/>
    <w:rPr>
      <w:rFonts w:ascii="Arial" w:hAnsi="Arial" w:eastAsia="Times New Roman" w:cs="Arial"/>
      <w:i/>
      <w:sz w:val="20"/>
      <w:szCs w:val="24"/>
    </w:rPr>
  </w:style>
  <w:style w:type="character" w:styleId="Rubrik8Char">
    <w:name w:val="Rubrik 8 Char"/>
    <w:qFormat/>
    <w:rPr>
      <w:rFonts w:ascii="Arial" w:hAnsi="Arial" w:eastAsia="Times New Roman" w:cs="Arial"/>
      <w:i/>
      <w:iCs/>
      <w:sz w:val="20"/>
      <w:szCs w:val="24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44"/>
      <w:szCs w:val="32"/>
      <w:lang w:val="sv-SE"/>
    </w:rPr>
  </w:style>
  <w:style w:type="character" w:styleId="UnderrubrikChar">
    <w:name w:val="Underrubrik Char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itatChar">
    <w:name w:val="Citat Char"/>
    <w:qFormat/>
    <w:rPr>
      <w:i/>
      <w:sz w:val="24"/>
      <w:szCs w:val="24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getavstndChar">
    <w:name w:val="Inget avstånd Char"/>
    <w:qFormat/>
    <w:rPr>
      <w:sz w:val="24"/>
      <w:szCs w:val="32"/>
      <w:lang w:val="sv-SE"/>
    </w:rPr>
  </w:style>
  <w:style w:type="character" w:styleId="FotnotstextChar">
    <w:name w:val="Fotnotstext Char"/>
    <w:qFormat/>
    <w:rPr>
      <w:rFonts w:ascii="Times New Roman" w:hAnsi="Times New Roman" w:eastAsia="Times New Roman" w:cs="Times New Roman"/>
      <w:sz w:val="20"/>
      <w:szCs w:val="20"/>
      <w:lang w:val="sv-S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b/>
      <w:sz w:val="36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en-US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en-US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en-US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en-US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en-US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en-US" w:bidi="en-US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cs="Times New Roman"/>
      <w:iCs/>
    </w:rPr>
  </w:style>
  <w:style w:type="paragraph" w:styleId="Contents1">
    <w:name w:val="TOC 1"/>
    <w:basedOn w:val="Normal"/>
    <w:next w:val="Normal"/>
    <w:pPr>
      <w:spacing w:before="240" w:after="12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cs="Times New Roman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sz w:val="18"/>
      <w:szCs w:val="18"/>
    </w:rPr>
  </w:style>
  <w:style w:type="paragraph" w:styleId="Frstasidansadressflt">
    <w:name w:val="Förstasidans adressfält"/>
    <w:basedOn w:val="Normal"/>
    <w:qFormat/>
    <w:pPr>
      <w:spacing w:lineRule="exact" w:line="240"/>
    </w:pPr>
    <w:rPr>
      <w:rFonts w:ascii="Arial" w:hAnsi="Arial" w:cs="Arial"/>
      <w:sz w:val="14"/>
    </w:rPr>
  </w:style>
  <w:style w:type="paragraph" w:styleId="Footnote">
    <w:name w:val="Footnote Text"/>
    <w:basedOn w:val="Normal"/>
    <w:pPr/>
    <w:rPr/>
  </w:style>
  <w:style w:type="paragraph" w:styleId="Kommentarer">
    <w:name w:val="Kommentarer"/>
    <w:basedOn w:val="Normal"/>
    <w:qFormat/>
    <w:pPr/>
    <w:rPr/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mpa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BF40CC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06:00Z</dcterms:created>
  <dc:creator>Maria Björkman</dc:creator>
  <dc:description/>
  <dc:language>en-US</dc:language>
  <cp:lastModifiedBy>Hessam Hassani</cp:lastModifiedBy>
  <cp:lastPrinted>2009-10-28T08:03:00Z</cp:lastPrinted>
  <dcterms:modified xsi:type="dcterms:W3CDTF">2015-06-11T08:39:00Z</dcterms:modified>
  <cp:revision>3</cp:revision>
  <dc:subject/>
  <dc:title/>
</cp:coreProperties>
</file>