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4426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mälan skickas till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kemedelsverk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 03 Uppsa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l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egistrator@mpa.se</w:t>
              </w:r>
            </w:hyperlink>
          </w:p>
        </w:tc>
        <w:tc>
          <w:tcPr>
            <w:tcW w:w="44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mälan av förändring vid öppenvårdsapo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ligt 2 kap 10 § lagen (2009.366) lagen om handel med läkemedel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Enligt 19 § LVFS 2009: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na blankett används dels vid anmälan av väsentlig förändring vid öppenvårdsapotek och/eller hos tillståndsinnehavaren enligt 2 kap 10 § lagen (2009:366) om handel med läkemedel, dels vid annan anmälan av förändring vid öppenvårdsapotek och/eller hos tillståndsinnehavaren enlig 19 § LVFS 2009:8 ansökan om tillstånd att bedriva öppenvårdsapotek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4"/>
      </w:tblGrid>
      <w:tr>
        <w:trPr>
          <w:trHeight w:val="431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pgifter (innan förändring) om Öppenvårdsapoteket och tillståndsinnehavaren</w:t>
            </w:r>
          </w:p>
        </w:tc>
      </w:tr>
      <w:tr>
        <w:trPr>
          <w:trHeight w:val="4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rienummer på öppenvårdsapotekstillstånde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åste alltid fyllas i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illståndsinnehavare (företag/firma)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rganisationsnummer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Öppenvårdsapotekets namn (innan förändring):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ppenvårdsapotekets besöksadress och ort (innan förändring):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Ändringen kommer att genomföras den: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krivning av orsak till förändringen:</w:t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2"/>
      </w:tblGrid>
      <w:tr>
        <w:trPr>
          <w:trHeight w:val="431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mälan avser ändring i följande delar</w:t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A. Öppenvårdsapoteksverksamheten upphö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7_1549385068"/>
            <w:bookmarkStart w:id="1" w:name="__Fieldmark__7_1549385068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Öppenvårdsapoteksverksamheten stänger tillfällig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8_1549385068"/>
            <w:bookmarkStart w:id="3" w:name="__Fieldmark__8_1549385068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Förändring av verksamheten vid öppenvårdsapot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9_1549385068"/>
            <w:bookmarkStart w:id="5" w:name="__Fieldmark__9_1549385068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D. Förändring av kontaktuppgifter/flytt av öppenvårdsapoteksverksamhe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0_1549385068"/>
            <w:bookmarkStart w:id="7" w:name="__Fieldmark__10_1549385068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. Förändringar i uppgifter om tillståndsinnehavare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1_1549385068"/>
            <w:bookmarkStart w:id="9" w:name="__Fieldmark__11_1549385068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 ändringen berör fler än ett öppenvårdsapotek ange i bilaga diarienummer och öppenvårdsapotekets/ens benämning (beskriv här eller ange i bilaga) </w:t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3_1549385068"/>
            <w:bookmarkStart w:id="11" w:name="__Fieldmark__13_154938506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E</w:t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. Förändring av omständigheter som innebär förbud att bevilja tillstånd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4_1549385068"/>
            <w:bookmarkStart w:id="13" w:name="__Fieldmark__14_154938506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. Annan förändring (beskriv här eller ange i bilaga):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6_1549385068"/>
            <w:bookmarkStart w:id="15" w:name="__Fieldmark__16_1549385068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G</w:t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3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. Öppenvårdsapoteksverksamheten upphör </w:t>
            </w:r>
          </w:p>
        </w:tc>
      </w:tr>
      <w:tr>
        <w:trPr>
          <w:trHeight w:val="43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1.1 Öppenvårdsapoteket stänger för allmänheten från och med (datum): </w:t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1.2 Öppenvårdsapotekets tillstånd ska upphöra från och med (datum): </w:t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1.3 Beskriv vad som händer med öppenvårdsapotekets läkemedelslager här eller i Bilaga A 1.3: </w:t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</w:tc>
      </w:tr>
      <w:tr>
        <w:trPr>
          <w:trHeight w:val="43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1.4 Arkivering av dokumentation enligt 29§ LVFS 2009:9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ge adress: </w:t>
            </w: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3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Öppenvårdsapoteksverksamheten stänger tillfälligt</w:t>
            </w:r>
          </w:p>
        </w:tc>
      </w:tr>
      <w:tr>
        <w:trPr>
          <w:trHeight w:val="43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 1.1 Öppenvårdsapoteket stänger tillfälligt från och med (datum): </w:t>
            </w: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 1.2 Öppenvårdsapoteket öppnar åter från och med (datum): </w:t>
            </w: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701"/>
        <w:gridCol w:w="1591"/>
      </w:tblGrid>
      <w:tr>
        <w:trPr>
          <w:trHeight w:val="43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Förändring av verksamheten vid öppenvårdsapotek.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yll enbart i de delar av formuläret som förändringen avser</w:t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 Förändring i huvudsakliga verksamheten</w:t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 1.1 Beskriv förändringen. Ange här eller i Bilaga C 1.1: </w:t>
            </w: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2 Förändring av bemanning/lokaler/intyg</w:t>
            </w:r>
          </w:p>
        </w:tc>
      </w:tr>
      <w:tr>
        <w:trPr>
          <w:trHeight w:val="431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2.1 Förändring av bemanningspla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6" w:name="__Fieldmark__24_1549385068"/>
            <w:bookmarkStart w:id="17" w:name="__Fieldmark__24_1549385068"/>
            <w:bookmarkEnd w:id="1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ilaga C 2.1</w:t>
            </w:r>
          </w:p>
        </w:tc>
      </w:tr>
      <w:tr>
        <w:trPr>
          <w:trHeight w:val="431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2.2 Ritning/skiss över förändring av öppenvårdsapotekets lokaler samt beskrivande uppgifter om hur lokalerna ska anpassas och utrustas för den verksamhet som ska bedrivas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8" w:name="__Fieldmark__25_1549385068"/>
            <w:bookmarkStart w:id="19" w:name="__Fieldmark__25_1549385068"/>
            <w:bookmarkEnd w:id="1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ilaga C 2.2</w:t>
            </w:r>
          </w:p>
        </w:tc>
      </w:tr>
      <w:tr>
        <w:trPr>
          <w:trHeight w:val="431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2.3 Förändringar av hur tillhandahållandeskyldigheten ska fullgöras, inklusive avtal eller annat som visar detta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0" w:name="__Fieldmark__26_1549385068"/>
            <w:bookmarkStart w:id="21" w:name="__Fieldmark__26_1549385068"/>
            <w:bookmarkEnd w:id="2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ilaga C 2.3</w:t>
            </w:r>
          </w:p>
        </w:tc>
      </w:tr>
      <w:tr>
        <w:trPr>
          <w:trHeight w:val="43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3 Förändring av verksamheter som avses bedrivas eller avslu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åbörjas datu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slutas datum</w:t>
            </w:r>
          </w:p>
        </w:tc>
      </w:tr>
      <w:tr>
        <w:trPr>
          <w:trHeight w:val="43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3.1 Försäljning av teknisk spr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2" w:name="__Fieldmark__27_1549385068"/>
            <w:bookmarkStart w:id="23" w:name="__Fieldmark__27_1549385068"/>
            <w:bookmarkEnd w:id="2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4" w:name="__Fieldmark__29_1549385068"/>
            <w:bookmarkStart w:id="25" w:name="__Fieldmark__29_1549385068"/>
            <w:bookmarkEnd w:id="2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3.2 Distanshandel med läkemed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6" w:name="__Fieldmark__31_1549385068"/>
            <w:bookmarkStart w:id="27" w:name="__Fieldmark__31_1549385068"/>
            <w:bookmarkEnd w:id="2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8" w:name="__Fieldmark__33_1549385068"/>
            <w:bookmarkStart w:id="29" w:name="__Fieldmark__33_1549385068"/>
            <w:bookmarkEnd w:id="2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 3.2.1 Beskriv distanshandeln här eller i Bilaga C 3.2: </w:t>
            </w: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 distanshandeln består av webbhandel, fyll även i C 3.2.2 – C 3.2.3</w:t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 3.2.2 URL (webbadress till webbplats), eller andra relevanta uppgifter som behövs för att identifiera denna/dessa webbplatser, där webbhandeln sker. Ange här eller i Bilaga C 3.2.2: </w:t>
            </w: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C 3.2.3 Webbhandeln avser försäljning av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0" w:name="__Fieldmark__37_1549385068"/>
            <w:bookmarkStart w:id="31" w:name="__Fieldmark__37_1549385068"/>
            <w:bookmarkEnd w:id="3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eptbelagda läkemedel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2" w:name="__Fieldmark__38_1549385068"/>
            <w:bookmarkStart w:id="33" w:name="__Fieldmark__38_1549385068"/>
            <w:bookmarkEnd w:id="3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eptfria läkemedel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d startdatum: </w:t>
            </w: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(ÅÅÅÅ-MM-DD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d startdatum: </w:t>
            </w: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(ÅÅÅÅ-MM-DD)</w:t>
            </w:r>
          </w:p>
        </w:tc>
      </w:tr>
      <w:tr>
        <w:trPr>
          <w:trHeight w:val="431" w:hRule="atLeast"/>
        </w:trPr>
        <w:tc>
          <w:tcPr>
            <w:tcW w:w="59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C 3.3 Annan verksamhet i eller i anslutning till öppenvårdsapoteke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4" w:name="__Fieldmark__41_1549385068"/>
            <w:bookmarkStart w:id="35" w:name="__Fieldmark__41_1549385068"/>
            <w:bookmarkEnd w:id="3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6" w:name="__Fieldmark__43_1549385068"/>
            <w:bookmarkStart w:id="37" w:name="__Fieldmark__43_1549385068"/>
            <w:bookmarkEnd w:id="3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ge vilken/vilka verksamheter här eller i Bilaga C 3.3: </w:t>
            </w: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4 Viss tillverkning</w:t>
            </w:r>
            <w:r>
              <w:rPr>
                <w:rStyle w:val="FootnoteAnchor"/>
                <w:rFonts w:cs="Arial" w:ascii="Arial" w:hAnsi="Arial"/>
                <w:b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åbörjas datu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slutas datum</w:t>
            </w:r>
          </w:p>
        </w:tc>
      </w:tr>
      <w:tr>
        <w:trPr>
          <w:trHeight w:val="43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4.1 Extemporetillverkning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8" w:name="__Fieldmark__46_1549385068"/>
            <w:bookmarkStart w:id="39" w:name="__Fieldmark__46_1549385068"/>
            <w:bookmarkEnd w:id="3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0" w:name="__Fieldmark__48_1549385068"/>
            <w:bookmarkStart w:id="41" w:name="__Fieldmark__48_1549385068"/>
            <w:bookmarkEnd w:id="4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skriv vad förändringen innebär (bland annat lokalens utformning) här eller i Bilaga C 4.1: </w:t>
            </w: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441"/>
      </w:tblGrid>
      <w:tr>
        <w:trPr>
          <w:trHeight w:val="431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. Förändring av kontaktuppgifter eller flytt av del av öppenvårdsapotekets verksamhet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yll enbart i de delar av formuläret som förändringen avser</w:t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 Öppenvårdsapoteket</w:t>
            </w:r>
          </w:p>
        </w:tc>
      </w:tr>
      <w:tr>
        <w:trPr>
          <w:trHeight w:val="431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1.1 Namn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1.2 Telefon</w:t>
            </w:r>
          </w:p>
        </w:tc>
      </w:tr>
      <w:tr>
        <w:trPr>
          <w:trHeight w:val="431" w:hRule="atLeast"/>
        </w:trPr>
        <w:tc>
          <w:tcPr>
            <w:tcW w:w="6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1.3 Besöksadress</w:t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1.4 Postnummer och ort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1.5 E-postadress</w:t>
            </w:r>
          </w:p>
        </w:tc>
      </w:tr>
      <w:tr>
        <w:trPr>
          <w:trHeight w:val="43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 1.6 Beskriv förändringen här eller i Bilaga D 1.6: </w:t>
            </w: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2 Lokal där delar av verksamheten kommer att bedrivas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m utrymme saknas i formuläret för samtliga lokaler ska uppgifter anges i bilaga.</w:t>
            </w:r>
          </w:p>
        </w:tc>
      </w:tr>
      <w:tr>
        <w:trPr>
          <w:trHeight w:val="431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2.1 Besöksadress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2.2 Telefon</w:t>
            </w:r>
          </w:p>
        </w:tc>
      </w:tr>
      <w:tr>
        <w:trPr>
          <w:trHeight w:val="431" w:hRule="atLeast"/>
        </w:trPr>
        <w:tc>
          <w:tcPr>
            <w:tcW w:w="6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2.3 Postnummer och ort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2.4 E-postadress</w:t>
            </w:r>
          </w:p>
        </w:tc>
      </w:tr>
      <w:tr>
        <w:trPr>
          <w:trHeight w:val="43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2.5 Del av verksamheten som ska bedrivas i lokalen</w:t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skriv förändringen här eller i Bilaga D 2.5: </w:t>
            </w: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0"/>
      </w:tblGrid>
      <w:tr>
        <w:trPr>
          <w:trHeight w:val="431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. Förändring i uppgifter om tillståndsinnehavaren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yll enbart i de delar av formuläret som förändringen avser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1.1 Företag/Firma</w:t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 Math" w:hAnsi="Cambria Math" w:cs="Cambria Math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1.2 Postadres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1.3 Telefon</w:t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 Math" w:hAnsi="Cambria Math" w:cs="Cambria Math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 Math" w:hAnsi="Cambria Math" w:cs="Cambria Math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1.4 Postnummer och ort</w:t>
            </w:r>
          </w:p>
        </w:tc>
        <w:tc>
          <w:tcPr>
            <w:tcW w:w="2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1.5 E-postadress</w:t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1.6 Registreringsbevis</w:t>
            </w:r>
          </w:p>
        </w:tc>
        <w:tc>
          <w:tcPr>
            <w:tcW w:w="2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2" w:name="__Fieldmark__67_1549385068"/>
            <w:bookmarkStart w:id="43" w:name="__Fieldmark__67_1549385068"/>
            <w:bookmarkEnd w:id="4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E 1.6</w:t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1.7 Registerutdrag om skuldfrihet/Utdrag ur utsökningsregistre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4" w:name="__Fieldmark__68_1549385068"/>
            <w:bookmarkStart w:id="45" w:name="__Fieldmark__68_1549385068"/>
            <w:bookmarkEnd w:id="4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E 1.7</w:t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 1.8 Redogörelse förändring i företagets verksamhet och organisation</w:t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skriv förändringen här eller i Bilaga E 1.8: </w:t>
            </w: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.2 Förändring av personer;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ppgifter om fysisk person (för enskild firma) eller för personer med betydande inflytande i företaget såsom VD, styrelseledamöter, bolagsdelägare, aktieägare med betydande aktieinnehav samt annan person med betydande ekonomiskt intresse i företaget. Om utrymme saknas i formuläret för samtliga personer ska uppgifter och handlingar enligt E 2.1-E 2.5 anges i bilaga.</w:t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2.1 Nam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2.2 Personnummer</w:t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 Math" w:hAnsi="Cambria Math" w:cs="Cambria Math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 Math" w:hAnsi="Cambria Math" w:cs="Cambria Math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2.3 Bevis ut näringsförbudsregistre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6" w:name="__Fieldmark__72_1549385068"/>
            <w:bookmarkStart w:id="47" w:name="__Fieldmark__72_1549385068"/>
            <w:bookmarkEnd w:id="4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E 2.3</w:t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2.4 Bevis ur registret över fysiska personers konkurse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8" w:name="__Fieldmark__73_1549385068"/>
            <w:bookmarkStart w:id="49" w:name="__Fieldmark__73_1549385068"/>
            <w:bookmarkEnd w:id="4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E 2.4</w:t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2.5 Registerutdrag om skuldfrihet/utdrag ur utsökningsregistre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50" w:name="__Fieldmark__74_1549385068"/>
            <w:bookmarkStart w:id="51" w:name="__Fieldmark__74_1549385068"/>
            <w:bookmarkEnd w:id="5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E 2.5</w:t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 2.6 Beskriv förändringen här eller i Bilaga E 2.6: </w:t>
            </w: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>
          <w:trHeight w:val="4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Förändringen innebär inte förhållande som innebär förbud att fortsättningsvis bedriva öppenvårdsapotekstillstånd enligt 2 kap 5§ första stycket lagen (2009:366) om handel med läkemede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8"/>
                <w:szCs w:val="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52" w:name="__Fieldmark__76_1549385068"/>
            <w:bookmarkStart w:id="53" w:name="__Fieldmark__76_1549385068"/>
            <w:bookmarkEnd w:id="5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Intygas </w:t>
            </w:r>
          </w:p>
        </w:tc>
      </w:tr>
      <w:tr>
        <w:trPr>
          <w:trHeight w:val="2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 förändringen innebär förhållande som innebär förbud enligt 2 kap 5 § första stycket lagen (2009:366) om handel med läkemedel ange på vilket sätt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ge särskilda skäl som åberopas för att Läkemedelsverket ska bevilja fortsatt tillståndtillstånd då förändringen innebär förbud mot tillstånd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continuous"/>
      <w:pgSz w:w="11906" w:h="16838"/>
      <w:pgMar w:left="1134" w:right="1701" w:gutter="0" w:header="567" w:top="1134" w:footer="39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id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av 4</w:t>
    </w:r>
  </w:p>
  <w:p>
    <w:pPr>
      <w:pStyle w:val="Footer"/>
      <w:tabs>
        <w:tab w:val="clear" w:pos="1304"/>
        <w:tab w:val="right" w:pos="10263" w:leader="none"/>
      </w:tabs>
      <w:spacing w:lineRule="exact" w:line="220"/>
      <w:rPr/>
    </w:pPr>
    <w:r>
      <w:rPr>
        <w:rFonts w:cs="Arial" w:ascii="Arial" w:hAnsi="Arial"/>
        <w:color w:val="595959"/>
        <w:sz w:val="12"/>
        <w:szCs w:val="12"/>
      </w:rPr>
      <w:t>Version 3.0, 2015-06-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id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av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4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1304"/>
        <w:tab w:val="right" w:pos="10263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color w:val="595959"/>
        <w:sz w:val="12"/>
        <w:szCs w:val="12"/>
      </w:rPr>
      <w:t>Version 3.0, 2015-06-11</w:t>
    </w:r>
  </w:p>
  <w:p>
    <w:pPr>
      <w:pStyle w:val="Footer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color w:val="595959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Maskinell dosdispensering kräver särskilt tillstånd av Läkemedelsverk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84070" cy="321310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4070" cy="32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8" w:hanging="226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2" w:hanging="255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8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Cs w:val="22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Platshllartext">
    <w:name w:val="Platshållartext"/>
    <w:qFormat/>
    <w:rPr>
      <w:color w:val="808080"/>
    </w:rPr>
  </w:style>
  <w:style w:type="character" w:styleId="Rubrik1Char">
    <w:name w:val="Rubrik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ubrik2Char">
    <w:name w:val="Rubrik 2 Char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Rubrik3Char">
    <w:name w:val="Rubrik 3 Char"/>
    <w:qFormat/>
    <w:rPr>
      <w:rFonts w:ascii="Arial" w:hAnsi="Arial" w:eastAsia="Times New Roman" w:cs="Arial"/>
      <w:b/>
      <w:bCs/>
      <w:sz w:val="26"/>
      <w:szCs w:val="26"/>
    </w:rPr>
  </w:style>
  <w:style w:type="character" w:styleId="Rubrik4Char">
    <w:name w:val="Rubrik 4 Char"/>
    <w:qFormat/>
    <w:rPr>
      <w:rFonts w:ascii="Arial" w:hAnsi="Arial" w:eastAsia="Times New Roman" w:cs="Arial"/>
      <w:b/>
      <w:bCs/>
      <w:sz w:val="24"/>
      <w:szCs w:val="28"/>
      <w:lang w:val="sv-SE"/>
    </w:rPr>
  </w:style>
  <w:style w:type="character" w:styleId="Rubrik5Char">
    <w:name w:val="Rubrik 5 Char"/>
    <w:qFormat/>
    <w:rPr>
      <w:rFonts w:ascii="Arial" w:hAnsi="Arial" w:eastAsia="Times New Roman" w:cs="Arial"/>
      <w:b/>
      <w:bCs/>
      <w:iCs/>
      <w:szCs w:val="26"/>
      <w:lang w:val="sv-SE"/>
    </w:rPr>
  </w:style>
  <w:style w:type="character" w:styleId="Rubrik6Char">
    <w:name w:val="Rubrik 6 Char"/>
    <w:qFormat/>
    <w:rPr>
      <w:rFonts w:ascii="Arial" w:hAnsi="Arial" w:eastAsia="Times New Roman" w:cs="Arial"/>
      <w:bCs/>
      <w:i/>
      <w:sz w:val="20"/>
    </w:rPr>
  </w:style>
  <w:style w:type="character" w:styleId="Rubrik7Char">
    <w:name w:val="Rubrik 7 Char"/>
    <w:qFormat/>
    <w:rPr>
      <w:rFonts w:ascii="Arial" w:hAnsi="Arial" w:eastAsia="Times New Roman" w:cs="Arial"/>
      <w:i/>
      <w:sz w:val="20"/>
      <w:szCs w:val="24"/>
    </w:rPr>
  </w:style>
  <w:style w:type="character" w:styleId="Rubrik8Char">
    <w:name w:val="Rubrik 8 Char"/>
    <w:qFormat/>
    <w:rPr>
      <w:rFonts w:ascii="Arial" w:hAnsi="Arial" w:eastAsia="Times New Roman" w:cs="Arial"/>
      <w:i/>
      <w:iCs/>
      <w:sz w:val="20"/>
      <w:szCs w:val="24"/>
    </w:rPr>
  </w:style>
  <w:style w:type="character" w:styleId="Rubrik9Char">
    <w:name w:val="Rubrik 9 Char"/>
    <w:qFormat/>
    <w:rPr>
      <w:rFonts w:ascii="Arial" w:hAnsi="Arial" w:eastAsia="Times New Roman" w:cs="Arial"/>
      <w:i/>
      <w:sz w:val="20"/>
    </w:rPr>
  </w:style>
  <w:style w:type="character" w:styleId="RubrikChar">
    <w:name w:val="Rubrik Char"/>
    <w:qFormat/>
    <w:rPr>
      <w:rFonts w:ascii="Arial" w:hAnsi="Arial" w:eastAsia="Times New Roman" w:cs="Arial"/>
      <w:b/>
      <w:bCs/>
      <w:kern w:val="2"/>
      <w:sz w:val="44"/>
      <w:szCs w:val="32"/>
      <w:lang w:val="sv-SE"/>
    </w:rPr>
  </w:style>
  <w:style w:type="character" w:styleId="UnderrubrikChar">
    <w:name w:val="Underrubrik Char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itatChar">
    <w:name w:val="Citat Char"/>
    <w:qFormat/>
    <w:rPr>
      <w:i/>
      <w:sz w:val="24"/>
      <w:szCs w:val="24"/>
    </w:rPr>
  </w:style>
  <w:style w:type="character" w:styleId="StarktcitatChar">
    <w:name w:val="Starkt citat Char"/>
    <w:qFormat/>
    <w:rPr>
      <w:b/>
      <w:i/>
      <w:sz w:val="24"/>
    </w:rPr>
  </w:style>
  <w:style w:type="character" w:styleId="Diskretbetoning">
    <w:name w:val="Diskret betoning"/>
    <w:qFormat/>
    <w:rPr>
      <w:i/>
      <w:color w:val="5A5A5A"/>
    </w:rPr>
  </w:style>
  <w:style w:type="character" w:styleId="Starkbetoning">
    <w:name w:val="Stark betoning"/>
    <w:qFormat/>
    <w:rPr>
      <w:b/>
      <w:i/>
      <w:sz w:val="24"/>
      <w:szCs w:val="24"/>
      <w:u w:val="single"/>
    </w:rPr>
  </w:style>
  <w:style w:type="character" w:styleId="Diskretreferens">
    <w:name w:val="Diskret referens"/>
    <w:qFormat/>
    <w:rPr>
      <w:sz w:val="24"/>
      <w:szCs w:val="24"/>
      <w:u w:val="single"/>
    </w:rPr>
  </w:style>
  <w:style w:type="character" w:styleId="Starkreferens">
    <w:name w:val="Stark referens"/>
    <w:qFormat/>
    <w:rPr>
      <w:b/>
      <w:sz w:val="24"/>
      <w:u w:val="single"/>
    </w:rPr>
  </w:style>
  <w:style w:type="character" w:styleId="Bokenstitel">
    <w:name w:val="Bokens titel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getavstndChar">
    <w:name w:val="Inget avstånd Char"/>
    <w:qFormat/>
    <w:rPr>
      <w:sz w:val="24"/>
      <w:szCs w:val="32"/>
      <w:lang w:val="sv-SE"/>
    </w:rPr>
  </w:style>
  <w:style w:type="character" w:styleId="FotnotstextChar">
    <w:name w:val="Fotnotstext Char"/>
    <w:qFormat/>
    <w:rPr>
      <w:rFonts w:ascii="Times New Roman" w:hAnsi="Times New Roman" w:eastAsia="Times New Roman" w:cs="Times New Roman"/>
      <w:sz w:val="20"/>
      <w:szCs w:val="20"/>
      <w:lang w:val="sv-S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Kommentarsreferens">
    <w:name w:val="Kommentarsreferens"/>
    <w:qFormat/>
    <w:rPr>
      <w:sz w:val="16"/>
      <w:szCs w:val="16"/>
    </w:rPr>
  </w:style>
  <w:style w:type="character" w:styleId="KommentarerChar">
    <w:name w:val="Kommentarer Char"/>
    <w:basedOn w:val="Standardstycketeckensnitt"/>
    <w:qFormat/>
    <w:rPr/>
  </w:style>
  <w:style w:type="character" w:styleId="KommentarsmneChar">
    <w:name w:val="Kommentarsämn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  <w:b/>
      <w:sz w:val="36"/>
    </w:rPr>
  </w:style>
  <w:style w:type="paragraph" w:styleId="Ingetavstnd">
    <w:name w:val="Inget avstånd"/>
    <w:basedOn w:val="Normal"/>
    <w:qFormat/>
    <w:pPr/>
    <w:rPr>
      <w:szCs w:val="32"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</w:rPr>
  </w:style>
  <w:style w:type="paragraph" w:styleId="Starktcitat">
    <w:name w:val="Starkt cita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nehllsfrteckningsrubrik">
    <w:name w:val="Innehållsförteckningsrubrik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umreradrubrik1">
    <w:name w:val="Numrerad rubrik 1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28"/>
      <w:lang w:val="en-US" w:bidi="en-US" w:eastAsia="zh-CN"/>
    </w:rPr>
  </w:style>
  <w:style w:type="paragraph" w:styleId="Numreradrubrik2">
    <w:name w:val="Numrerad rubrik 2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28"/>
      <w:lang w:val="en-US" w:bidi="en-US" w:eastAsia="zh-CN"/>
    </w:rPr>
  </w:style>
  <w:style w:type="paragraph" w:styleId="Numreradrubrik3">
    <w:name w:val="Numrerad rubrik 3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2"/>
    </w:pPr>
    <w:rPr>
      <w:rFonts w:ascii="Arial" w:hAnsi="Arial" w:eastAsia="Times New Roman" w:cs="Arial"/>
      <w:b/>
      <w:color w:val="auto"/>
      <w:sz w:val="24"/>
      <w:szCs w:val="28"/>
      <w:lang w:val="en-US" w:bidi="en-US" w:eastAsia="zh-CN"/>
    </w:rPr>
  </w:style>
  <w:style w:type="paragraph" w:styleId="Numreradrubrik4">
    <w:name w:val="Numrerad rubrik 4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3"/>
    </w:pPr>
    <w:rPr>
      <w:rFonts w:ascii="Arial" w:hAnsi="Arial" w:eastAsia="Times New Roman" w:cs="Arial"/>
      <w:b/>
      <w:color w:val="auto"/>
      <w:sz w:val="20"/>
      <w:szCs w:val="28"/>
      <w:lang w:val="en-US" w:bidi="en-US" w:eastAsia="zh-CN"/>
    </w:rPr>
  </w:style>
  <w:style w:type="paragraph" w:styleId="Numreradrubrik5">
    <w:name w:val="Numrerad rubrik 5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4"/>
    </w:pPr>
    <w:rPr>
      <w:rFonts w:ascii="Arial" w:hAnsi="Arial" w:eastAsia="Times New Roman" w:cs="Arial"/>
      <w:b/>
      <w:i/>
      <w:color w:val="auto"/>
      <w:sz w:val="20"/>
      <w:szCs w:val="28"/>
      <w:lang w:val="en-US" w:bidi="en-US" w:eastAsia="zh-CN"/>
    </w:rPr>
  </w:style>
  <w:style w:type="paragraph" w:styleId="Numreradrubrik6">
    <w:name w:val="Numrerad rubrik 6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5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7">
    <w:name w:val="Numrerad rubrik 7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6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8">
    <w:name w:val="Numrerad rubrik 8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7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9">
    <w:name w:val="Numrerad rubrik 9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8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cs="Times New Roman"/>
      <w:iCs/>
    </w:rPr>
  </w:style>
  <w:style w:type="paragraph" w:styleId="Contents1">
    <w:name w:val="TOC 1"/>
    <w:basedOn w:val="Normal"/>
    <w:next w:val="Normal"/>
    <w:pPr>
      <w:spacing w:before="240" w:after="12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cs="Times New Roman"/>
    </w:rPr>
  </w:style>
  <w:style w:type="paragraph" w:styleId="Beskrivning">
    <w:name w:val="Beskrivning"/>
    <w:basedOn w:val="Normal"/>
    <w:next w:val="Normal"/>
    <w:qFormat/>
    <w:pPr>
      <w:spacing w:before="0" w:after="200"/>
    </w:pPr>
    <w:rPr>
      <w:b/>
      <w:bCs/>
      <w:sz w:val="18"/>
      <w:szCs w:val="18"/>
    </w:rPr>
  </w:style>
  <w:style w:type="paragraph" w:styleId="Frstasidansadressflt">
    <w:name w:val="Förstasidans adressfält"/>
    <w:basedOn w:val="Normal"/>
    <w:qFormat/>
    <w:pPr>
      <w:spacing w:lineRule="exact" w:line="240"/>
    </w:pPr>
    <w:rPr>
      <w:rFonts w:ascii="Arial" w:hAnsi="Arial" w:cs="Arial"/>
      <w:sz w:val="14"/>
    </w:rPr>
  </w:style>
  <w:style w:type="paragraph" w:styleId="Footnote">
    <w:name w:val="Footnote Text"/>
    <w:basedOn w:val="Normal"/>
    <w:pPr/>
    <w:rPr/>
  </w:style>
  <w:style w:type="paragraph" w:styleId="Kommentarer">
    <w:name w:val="Kommentarer"/>
    <w:basedOn w:val="Normal"/>
    <w:qFormat/>
    <w:pPr/>
    <w:rPr/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BF40CC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06:00Z</dcterms:created>
  <dc:creator>Maria Björkman</dc:creator>
  <dc:description/>
  <dc:language>en-US</dc:language>
  <cp:lastModifiedBy>Hessam Hassani</cp:lastModifiedBy>
  <cp:lastPrinted>2009-10-28T08:03:00Z</cp:lastPrinted>
  <dcterms:modified xsi:type="dcterms:W3CDTF">2015-06-11T08:39:00Z</dcterms:modified>
  <cp:revision>3</cp:revision>
  <dc:subject/>
  <dc:title/>
</cp:coreProperties>
</file>