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tbl>
      <w:tblPr>
        <w:tblW w:w="10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775"/>
        <w:gridCol w:w="5366"/>
      </w:tblGrid>
      <w:tr>
        <w:trPr/>
        <w:tc>
          <w:tcPr>
            <w:tcW w:w="2196" w:type="dxa"/>
            <w:tcBorders/>
          </w:tcPr>
          <w:p>
            <w:pPr>
              <w:pStyle w:val="Ledtext"/>
              <w:rPr/>
            </w:pPr>
            <w:r>
              <w:rPr>
                <w:sz w:val="16"/>
                <w:szCs w:val="16"/>
                <w:lang w:val="en-GB" w:eastAsia="en-US"/>
              </w:rPr>
              <w:t>Blanketten skickas till:</w:t>
            </w:r>
          </w:p>
        </w:tc>
        <w:tc>
          <w:tcPr>
            <w:tcW w:w="2775" w:type="dxa"/>
            <w:tcBorders/>
          </w:tcPr>
          <w:p>
            <w:pPr>
              <w:pStyle w:val="Ledtext"/>
              <w:spacing w:lineRule="auto" w:line="360"/>
              <w:rPr>
                <w:sz w:val="16"/>
                <w:szCs w:val="16"/>
                <w:lang w:val="en-GB" w:eastAsia="en-US"/>
              </w:rPr>
            </w:pPr>
            <w:hyperlink r:id="rId2">
              <w:r>
                <w:rPr>
                  <w:rStyle w:val="InternetLink"/>
                  <w:sz w:val="16"/>
                  <w:szCs w:val="16"/>
                  <w:lang w:val="en-GB" w:eastAsia="en-US"/>
                </w:rPr>
                <w:t>registrator@mpa.se</w:t>
              </w:r>
            </w:hyperlink>
          </w:p>
          <w:p>
            <w:pPr>
              <w:pStyle w:val="Ledtext"/>
              <w:spacing w:lineRule="auto" w:line="360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eller</w:t>
            </w:r>
          </w:p>
          <w:p>
            <w:pPr>
              <w:pStyle w:val="Ledtext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Box 26</w:t>
            </w:r>
          </w:p>
          <w:p>
            <w:pPr>
              <w:pStyle w:val="Ledtext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751 03 Uppsala</w:t>
            </w:r>
          </w:p>
        </w:tc>
        <w:tc>
          <w:tcPr>
            <w:tcW w:w="5366" w:type="dxa"/>
            <w:tcBorders/>
          </w:tcPr>
          <w:p>
            <w:pPr>
              <w:pStyle w:val="Blankettrubrik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nsökan om införsel, utförsel tillverkning, handel eller innehav av narkotika enligt LVFS 2011:9</w:t>
            </w:r>
          </w:p>
        </w:tc>
      </w:tr>
    </w:tbl>
    <w:p>
      <w:pPr>
        <w:pStyle w:val="Ledtex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6"/>
        <w:gridCol w:w="2076"/>
        <w:gridCol w:w="2064"/>
        <w:gridCol w:w="2067"/>
      </w:tblGrid>
      <w:tr>
        <w:trPr/>
        <w:tc>
          <w:tcPr>
            <w:tcW w:w="10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>
                <w:szCs w:val="18"/>
                <w:lang w:val="en-GB" w:eastAsia="en-US"/>
              </w:rPr>
              <w:t>Ansökan avser: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0" w:name="__Fieldmark__0_1757494587"/>
            <w:bookmarkStart w:id="1" w:name="__Fieldmark__0_1757494587"/>
            <w:bookmarkEnd w:id="1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Införsel (5 §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2" w:name="__Fieldmark__1_1757494587"/>
            <w:bookmarkStart w:id="3" w:name="__Fieldmark__1_1757494587"/>
            <w:bookmarkEnd w:id="3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Utförsel (5 §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4" w:name="__Fieldmark__2_1757494587"/>
            <w:bookmarkStart w:id="5" w:name="__Fieldmark__2_1757494587"/>
            <w:bookmarkEnd w:id="5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Tillverkning (11 §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6" w:name="__Fieldmark__3_1757494587"/>
            <w:bookmarkStart w:id="7" w:name="__Fieldmark__3_1757494587"/>
            <w:bookmarkEnd w:id="7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Handel (12 §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8" w:name="__Fieldmark__4_1757494587"/>
            <w:bookmarkStart w:id="9" w:name="__Fieldmark__4_1757494587"/>
            <w:bookmarkEnd w:id="9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Innehav (14 §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265"/>
        <w:gridCol w:w="470"/>
        <w:gridCol w:w="10"/>
        <w:gridCol w:w="1746"/>
        <w:gridCol w:w="3496"/>
      </w:tblGrid>
      <w:tr>
        <w:trPr/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ökande:</w:t>
            </w:r>
          </w:p>
        </w:tc>
      </w:tr>
      <w:tr>
        <w:trPr>
          <w:trHeight w:val="680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Firma</w:t>
            </w:r>
          </w:p>
          <w:p>
            <w:pPr>
              <w:pStyle w:val="Normal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rganisationsnummer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Kopia av registreringsbevis eller motsvarande bifogas </w:t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bookmarkStart w:id="10" w:name="__Fieldmark__7_1757494587"/>
            <w:bookmarkStart w:id="11" w:name="__Fieldmark__7_1757494587"/>
            <w:bookmarkEnd w:id="11"/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474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Telefonnummer</w:t>
            </w:r>
          </w:p>
          <w:p>
            <w:pPr>
              <w:pStyle w:val="Normal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szCs w:val="18"/>
                <w:lang w:val="en-GB" w:eastAsia="en-US"/>
              </w:rPr>
              <w:t>E-postadress</w:t>
            </w:r>
          </w:p>
          <w:p>
            <w:pPr>
              <w:pStyle w:val="Normal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61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Postadr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Ansvarig pers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amn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elefonnumm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-postadres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8" w:hRule="atLeast"/>
        </w:trPr>
        <w:tc>
          <w:tcPr>
            <w:tcW w:w="4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7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Bestyrkt meritförteckning bifogas </w:t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bookmarkStart w:id="12" w:name="__Fieldmark__14_1757494587"/>
            <w:bookmarkStart w:id="13" w:name="__Fieldmark__14_1757494587"/>
            <w:bookmarkEnd w:id="13"/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1" w:hRule="atLeast"/>
        </w:trPr>
        <w:tc>
          <w:tcPr>
            <w:tcW w:w="1033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Rubriktabel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erksamhet:</w:t>
            </w:r>
          </w:p>
        </w:tc>
      </w:tr>
      <w:tr>
        <w:trPr>
          <w:trHeight w:val="1648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Adresser till alla lokaler där narkotika hanteras (t.ex. handel, lagerhållning, ompackning)</w:t>
            </w:r>
          </w:p>
          <w:p>
            <w:pPr>
              <w:pStyle w:val="Ledtext"/>
              <w:rPr>
                <w:b/>
                <w:b/>
                <w:szCs w:val="18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  <w:tr>
        <w:trPr>
          <w:trHeight w:val="767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ilka narkotika kommer att hanteras de kommande 12 månaderna</w:t>
            </w:r>
          </w:p>
          <w:p>
            <w:pPr>
              <w:pStyle w:val="Normal"/>
              <w:rPr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Ämnen/substanser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632" w:hRule="atLeast"/>
        </w:trPr>
        <w:tc>
          <w:tcPr>
            <w:tcW w:w="103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Mängder (gram) per ämn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Användningsområden (ändamål)</w:t>
            </w:r>
          </w:p>
        </w:tc>
      </w:tr>
      <w:tr>
        <w:trPr>
          <w:trHeight w:val="219" w:hRule="atLeast"/>
        </w:trPr>
        <w:tc>
          <w:tcPr>
            <w:tcW w:w="3350" w:type="dxa"/>
            <w:tcBorders>
              <w:lef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14" w:name="__Fieldmark__18_1757494587"/>
            <w:bookmarkStart w:id="15" w:name="__Fieldmark__18_1757494587"/>
            <w:bookmarkEnd w:id="15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Medicinskt</w:t>
            </w:r>
          </w:p>
        </w:tc>
        <w:tc>
          <w:tcPr>
            <w:tcW w:w="3491" w:type="dxa"/>
            <w:gridSpan w:val="4"/>
            <w:tcBorders/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16" w:name="__Fieldmark__19_1757494587"/>
            <w:bookmarkStart w:id="17" w:name="__Fieldmark__19_1757494587"/>
            <w:bookmarkEnd w:id="17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Vetenskapligt</w:t>
            </w:r>
          </w:p>
        </w:tc>
        <w:tc>
          <w:tcPr>
            <w:tcW w:w="3496" w:type="dxa"/>
            <w:tcBorders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18" w:name="__Fieldmark__20_1757494587"/>
            <w:bookmarkStart w:id="19" w:name="__Fieldmark__20_1757494587"/>
            <w:bookmarkEnd w:id="19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Samhällsnyttigt</w:t>
            </w:r>
          </w:p>
        </w:tc>
      </w:tr>
      <w:tr>
        <w:trPr>
          <w:trHeight w:val="232" w:hRule="atLeast"/>
        </w:trPr>
        <w:tc>
          <w:tcPr>
            <w:tcW w:w="103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before="60" w:after="0"/>
              <w:rPr>
                <w:szCs w:val="18"/>
                <w:lang w:val="en-GB" w:eastAsia="en-US"/>
              </w:rPr>
            </w:pPr>
            <w:r>
              <w:rPr>
                <w:szCs w:val="18"/>
                <w:lang w:val="en-US" w:eastAsia="en-US"/>
              </w:rPr>
              <w:t xml:space="preserve">Om samhällsnyttigt ändamål angetts, bifoga även beskrivning enligt 14 § punkt 6 </w:t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20" w:name="__Fieldmark__21_1757494587"/>
            <w:bookmarkStart w:id="21" w:name="__Fieldmark__21_1757494587"/>
            <w:bookmarkEnd w:id="21"/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  <w:tr>
        <w:trPr>
          <w:trHeight w:val="1117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Utförlig beskrivning av vad narkotikan ska användas till</w:t>
            </w:r>
          </w:p>
          <w:p>
            <w:pPr>
              <w:pStyle w:val="Normal"/>
              <w:rPr>
                <w:szCs w:val="18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07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id införsel av narkotiska läkemedel: Förs narkotika in från tredje land?</w:t>
            </w:r>
          </w:p>
        </w:tc>
      </w:tr>
      <w:tr>
        <w:trPr>
          <w:trHeight w:val="196" w:hRule="atLeast"/>
        </w:trPr>
        <w:tc>
          <w:tcPr>
            <w:tcW w:w="50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edtext"/>
              <w:rPr/>
            </w:pPr>
            <w:r>
              <w:fldChar w:fldCharType="begin">
                <w:ffData>
                  <w:name w:val="Kryss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22" w:name="__Fieldmark__23_1757494587"/>
            <w:bookmarkStart w:id="23" w:name="__Fieldmark__23_1757494587"/>
            <w:bookmarkEnd w:id="23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Ja</w:t>
            </w:r>
          </w:p>
        </w:tc>
        <w:tc>
          <w:tcPr>
            <w:tcW w:w="5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fldChar w:fldCharType="begin">
                <w:ffData>
                  <w:name w:val="Kryss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24" w:name="__Fieldmark__24_1757494587"/>
            <w:bookmarkStart w:id="25" w:name="__Fieldmark__24_1757494587"/>
            <w:bookmarkEnd w:id="25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Nej</w:t>
            </w:r>
          </w:p>
        </w:tc>
      </w:tr>
      <w:tr>
        <w:trPr/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id tillverkning: Vilka tillverkningsförfaranden är aktuella?</w:t>
            </w:r>
          </w:p>
        </w:tc>
      </w:tr>
      <w:tr>
        <w:trPr>
          <w:trHeight w:val="873" w:hRule="atLeast"/>
        </w:trPr>
        <w:tc>
          <w:tcPr>
            <w:tcW w:w="50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26" w:name="__Fieldmark__25_1757494587"/>
            <w:bookmarkStart w:id="27" w:name="__Fieldmark__25_1757494587"/>
            <w:bookmarkEnd w:id="27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framställning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28" w:name="__Fieldmark__26_1757494587"/>
            <w:bookmarkStart w:id="29" w:name="__Fieldmark__26_1757494587"/>
            <w:bookmarkEnd w:id="29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omvandling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30" w:name="__Fieldmark__27_1757494587"/>
            <w:bookmarkStart w:id="31" w:name="__Fieldmark__27_1757494587"/>
            <w:bookmarkEnd w:id="31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bearbetning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32" w:name="__Fieldmark__28_1757494587"/>
            <w:bookmarkStart w:id="33" w:name="__Fieldmark__28_1757494587"/>
            <w:bookmarkEnd w:id="33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avvägning</w:t>
            </w:r>
          </w:p>
        </w:tc>
        <w:tc>
          <w:tcPr>
            <w:tcW w:w="52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34" w:name="__Fieldmark__29_1757494587"/>
            <w:bookmarkStart w:id="35" w:name="__Fieldmark__29_1757494587"/>
            <w:bookmarkEnd w:id="35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uppräkning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36" w:name="__Fieldmark__30_1757494587"/>
            <w:bookmarkStart w:id="37" w:name="__Fieldmark__30_1757494587"/>
            <w:bookmarkEnd w:id="37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förpackning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38" w:name="__Fieldmark__31_1757494587"/>
            <w:bookmarkStart w:id="39" w:name="__Fieldmark__31_1757494587"/>
            <w:bookmarkEnd w:id="39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ompackning</w:t>
            </w:r>
          </w:p>
        </w:tc>
      </w:tr>
      <w:tr>
        <w:trPr>
          <w:trHeight w:val="1282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Beskriv de rutiner som tillämpas och åtgärder som vidtas för att förhindra stöld och avledning av narkotika</w:t>
            </w:r>
          </w:p>
          <w:p>
            <w:pPr>
              <w:pStyle w:val="Ledtext"/>
              <w:rPr>
                <w:szCs w:val="1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</w:tbl>
    <w:p>
      <w:pPr>
        <w:pStyle w:val="Ledtext"/>
        <w:rPr>
          <w:szCs w:val="18"/>
          <w:lang w:val="en-GB" w:eastAsia="en-US"/>
        </w:rPr>
      </w:pPr>
      <w:r>
        <w:rPr>
          <w:szCs w:val="18"/>
          <w:lang w:val="en-GB" w:eastAsia="en-U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168"/>
      </w:tblGrid>
      <w:tr>
        <w:trPr/>
        <w:tc>
          <w:tcPr>
            <w:tcW w:w="10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Sökandes underskrift:</w:t>
            </w:r>
          </w:p>
        </w:tc>
      </w:tr>
      <w:tr>
        <w:trPr>
          <w:trHeight w:val="204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Namn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Befattning</w:t>
            </w:r>
          </w:p>
        </w:tc>
      </w:tr>
      <w:tr>
        <w:trPr>
          <w:trHeight w:val="288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10" w:hRule="atLeast"/>
        </w:trPr>
        <w:tc>
          <w:tcPr>
            <w:tcW w:w="5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Underskrift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b/>
                <w:b/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Datum</w:t>
            </w:r>
          </w:p>
        </w:tc>
      </w:tr>
      <w:tr>
        <w:trPr>
          <w:trHeight w:val="466" w:hRule="atLeast"/>
        </w:trPr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GB" w:eastAsia="en-US"/>
              </w:rPr>
              <w:instrText xml:space="preserve"> FORMTEXT </w:instrText>
            </w:r>
            <w:r>
              <w:rPr>
                <w:b/>
                <w:szCs w:val="18"/>
                <w:lang w:val="en-GB" w:eastAsia="en-US"/>
              </w:rPr>
            </w:r>
            <w:r>
              <w:rPr>
                <w:b/>
                <w:szCs w:val="18"/>
                <w:lang w:val="en-GB" w:eastAsia="en-US"/>
              </w:rPr>
              <w:fldChar w:fldCharType="separate"/>
            </w:r>
            <w:r>
              <w:rPr>
                <w:b/>
                <w:szCs w:val="18"/>
                <w:lang w:val="en-GB" w:eastAsia="en-US"/>
              </w:rPr>
              <w:t>     </w:t>
            </w:r>
            <w:r/>
            <w:r>
              <w:rPr>
                <w:b/>
                <w:szCs w:val="18"/>
                <w:lang w:val="en-GB" w:eastAsia="en-US"/>
              </w:rPr>
              <w:fldChar w:fldCharType="end"/>
            </w:r>
            <w:r>
              <w:rPr>
                <w:b/>
                <w:szCs w:val="18"/>
                <w:lang w:val="en-GB" w:eastAsia="en-US"/>
              </w:rPr>
            </w:r>
          </w:p>
        </w:tc>
      </w:tr>
    </w:tbl>
    <w:p>
      <w:pPr>
        <w:pStyle w:val="Rubriktabell"/>
        <w:rPr>
          <w:szCs w:val="18"/>
          <w:lang w:val="en-GB" w:eastAsia="en-US"/>
        </w:rPr>
      </w:pPr>
      <w:r>
        <w:rPr>
          <w:szCs w:val="18"/>
          <w:lang w:val="en-GB" w:eastAsia="en-US"/>
        </w:rPr>
      </w:r>
    </w:p>
    <w:sectPr>
      <w:headerReference w:type="default" r:id="rId3"/>
      <w:footerReference w:type="default" r:id="rId4"/>
      <w:type w:val="continuous"/>
      <w:pgSz w:w="11906" w:h="16838"/>
      <w:pgMar w:left="794" w:right="991" w:gutter="0" w:header="454" w:top="993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302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KommentarsmneChar">
    <w:name w:val="Kommentarsämne Char"/>
    <w:basedOn w:val="Kommentarer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rkotikaprekursorer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05:00Z</dcterms:created>
  <dc:creator>Helena Jönzén</dc:creator>
  <dc:description/>
  <cp:keywords/>
  <dc:language>en-US</dc:language>
  <cp:lastModifiedBy>karolinr</cp:lastModifiedBy>
  <cp:lastPrinted>2013-02-11T12:36:00Z</cp:lastPrinted>
  <dcterms:modified xsi:type="dcterms:W3CDTF">2013-02-11T11:45:00Z</dcterms:modified>
  <cp:revision>27</cp:revision>
  <dc:subject/>
  <dc:title>Notification of change of labelling/package leaflet for nationally approved medicinal products</dc:title>
</cp:coreProperties>
</file>