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ickas in via KLAS tillsammans med licensmotivering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76"/>
              <w:ind w:right="-228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ilaga till licensmotivering</w:t>
            </w:r>
          </w:p>
          <w:p>
            <w:pPr>
              <w:pStyle w:val="Normal"/>
              <w:spacing w:lineRule="auto" w:line="276"/>
              <w:ind w:right="-16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alstimulantia vid ADHD/ADD</w:t>
            </w:r>
          </w:p>
        </w:tc>
      </w:tr>
    </w:tbl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ilaga till licensmotiveringsblankett för ansökan om förskrivning av centralstimulantia till patient med uppmärksamhetsstörning/hyperaktivitet (DSM-IV, 314.00 samt 314.01) eller uppmärksamhetsstörning med hyperaktivitet (ICD-10, Forskningskriterier, F 90.0)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ör alla patienter ifylls punkterna A, B, C, D, E, I. För patienter med känt missbruk de senaste 5 åren ifylls även F, G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paratets benäm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42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4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2"/>
      </w:tblGrid>
      <w:tr>
        <w:trPr/>
        <w:tc>
          <w:tcPr>
            <w:tcW w:w="92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örnyad ansök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4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digare licensförskrivning har bevilja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3_1984896881"/>
            <w:bookmarkStart w:id="1" w:name="__Fieldmark__3_1984896881"/>
            <w:bookmarkEnd w:id="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4_1984896881"/>
            <w:bookmarkStart w:id="3" w:name="__Fieldmark__4_1984896881"/>
            <w:bookmarkEnd w:id="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1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Diagnos – uppges endast vid första licensansök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631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ndomsproblematik av typen uppmärksamhetsstörning/hyperaktivitet föreligger efter fördjupad utredning baserad på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ientanamnes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5_1984896881"/>
            <w:bookmarkStart w:id="5" w:name="__Fieldmark__5_1984896881"/>
            <w:bookmarkEnd w:id="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6_1984896881"/>
            <w:bookmarkStart w:id="7" w:name="__Fieldmark__6_1984896881"/>
            <w:bookmarkEnd w:id="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höriganamnes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7_1984896881"/>
            <w:bookmarkStart w:id="9" w:name="__Fieldmark__7_1984896881"/>
            <w:bookmarkEnd w:id="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8_1984896881"/>
            <w:bookmarkStart w:id="11" w:name="__Fieldmark__8_1984896881"/>
            <w:bookmarkEnd w:id="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27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npsykiatrisk (eller motsvarande) journal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9_1984896881"/>
            <w:bookmarkStart w:id="13" w:name="__Fieldmark__9_1984896881"/>
            <w:bookmarkEnd w:id="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10_1984896881"/>
            <w:bookmarkStart w:id="15" w:name="__Fieldmark__10_1984896881"/>
            <w:bookmarkEnd w:id="1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>
          <w:trHeight w:val="295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uxenpsykiatrisk journal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" w:name="__Fieldmark__11_1984896881"/>
            <w:bookmarkStart w:id="17" w:name="__Fieldmark__11_1984896881"/>
            <w:bookmarkEnd w:id="1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" w:name="__Fieldmark__12_1984896881"/>
            <w:bookmarkStart w:id="19" w:name="__Fieldmark__12_1984896881"/>
            <w:bookmarkEnd w:id="1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SM IV – kriterier och/eller ICD-10-kriterier är uppfyllda och redovisade i patientjournal på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riterienivå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13_1984896881"/>
            <w:bookmarkStart w:id="21" w:name="__Fieldmark__13_1984896881"/>
            <w:bookmarkEnd w:id="2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14_1984896881"/>
            <w:bookmarkStart w:id="23" w:name="__Fieldmark__14_1984896881"/>
            <w:bookmarkEnd w:id="2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levant neuropsykologisk testning/bedömning som ej motsäger diagnosen har genomförts med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gåvningstest (t.ex. WAIS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15_1984896881"/>
            <w:bookmarkStart w:id="25" w:name="__Fieldmark__15_1984896881"/>
            <w:bookmarkEnd w:id="2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16_1984896881"/>
            <w:bookmarkStart w:id="27" w:name="__Fieldmark__16_1984896881"/>
            <w:bookmarkEnd w:id="2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518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inisk bedömning av specialistläkare i psykiatri, barn- och ungdomspsykiatri, rättspsykiatri eller barn- och ungdomsneurologi med habiliterin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17_1984896881"/>
            <w:bookmarkStart w:id="29" w:name="__Fieldmark__17_1984896881"/>
            <w:bookmarkEnd w:id="2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18_1984896881"/>
            <w:bookmarkStart w:id="31" w:name="__Fieldmark__18_1984896881"/>
            <w:bookmarkEnd w:id="3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335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dömning av psykolog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19_1984896881"/>
            <w:bookmarkStart w:id="33" w:name="__Fieldmark__19_1984896881"/>
            <w:bookmarkEnd w:id="3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20_1984896881"/>
            <w:bookmarkStart w:id="35" w:name="__Fieldmark__20_1984896881"/>
            <w:bookmarkEnd w:id="3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77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08"/>
      </w:tblGrid>
      <w:tr>
        <w:trPr/>
        <w:tc>
          <w:tcPr>
            <w:tcW w:w="6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185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4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Tidigare behandlingsförsö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53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ienten har prövat godkända läkemedel med otillfredsställande effekt och/eller oacceptabla biverkningar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23_1984896881"/>
            <w:bookmarkStart w:id="37" w:name="__Fieldmark__23_1984896881"/>
            <w:bookmarkEnd w:id="3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24_1984896881"/>
            <w:bookmarkStart w:id="39" w:name="__Fieldmark__24_1984896881"/>
            <w:bookmarkEnd w:id="3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d förnyad ansökan om licensförskrivning har det tagits i beaktning att nya läkemedel kan ha godkänts sedan senaste ansöka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25_1984896881"/>
            <w:bookmarkStart w:id="41" w:name="__Fieldmark__25_1984896881"/>
            <w:bookmarkEnd w:id="4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26_1984896881"/>
            <w:bookmarkStart w:id="43" w:name="__Fieldmark__26_1984896881"/>
            <w:bookmarkEnd w:id="4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99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dra behandlingsförsök/stödåtgärder har prövats och befunnits otillräckliga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27_1984896881"/>
            <w:bookmarkStart w:id="45" w:name="__Fieldmark__27_1984896881"/>
            <w:bookmarkEnd w:id="4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28_1984896881"/>
            <w:bookmarkStart w:id="47" w:name="__Fieldmark__28_1984896881"/>
            <w:bookmarkEnd w:id="4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36"/>
        <w:gridCol w:w="937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. Risker med centralstimulantiabehandling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ientens eventuella komplicerande sjukdomar (somatiska samt psykiatriska) har beaktats och bedömts inte utgöra något hinder för behandlinge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Se även F samt G vid missbruk de senaste 5 åren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29_1984896881"/>
            <w:bookmarkStart w:id="49" w:name="__Fieldmark__29_1984896881"/>
            <w:bookmarkEnd w:id="4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30_1984896881"/>
            <w:bookmarkStart w:id="51" w:name="__Fieldmark__30_1984896881"/>
            <w:bookmarkEnd w:id="5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1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Strukturerat omhändertagand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8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handlingen initieras och följs upp av specialist i psykiatri, barn- och ungdomspsykiatri, rättspsykiatri eller barn- och ungdomsneurologi med habilitering med erfarenhet av ADHD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31_1984896881"/>
            <w:bookmarkStart w:id="53" w:name="__Fieldmark__31_1984896881"/>
            <w:bookmarkEnd w:id="5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32_1984896881"/>
            <w:bookmarkStart w:id="55" w:name="__Fieldmark__32_1984896881"/>
            <w:bookmarkEnd w:id="5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623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handlingen fortsätter endast om behandlande läkare anser att patientens nytta av behandlingen överstiger riskern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33_1984896881"/>
            <w:bookmarkStart w:id="57" w:name="__Fieldmark__33_1984896881"/>
            <w:bookmarkEnd w:id="5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34_1984896881"/>
            <w:bookmarkStart w:id="59" w:name="__Fieldmark__34_1984896881"/>
            <w:bookmarkEnd w:id="5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Planerad doserin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10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35_1984896881"/>
            <w:bookmarkStart w:id="61" w:name="__Fieldmark__35_1984896881"/>
            <w:bookmarkEnd w:id="6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s &lt; motsvarande 100 mg amfetamin per dyg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36_1984896881"/>
            <w:bookmarkStart w:id="63" w:name="__Fieldmark__36_1984896881"/>
            <w:bookmarkEnd w:id="6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s &gt; motsvarande 100 mg amfetamin per dyg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m patienten behöver behandling med centralstimulantia i högre dosering än motsvarande 100 mg amfetamin per dygn för optimal terapeutisk effekt  eller om behov av doshöjning föreligger &gt; 3 månader efter insättandet, bör beroendeklinik konsulteras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77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08"/>
      </w:tblGrid>
      <w:tr>
        <w:trPr/>
        <w:tc>
          <w:tcPr>
            <w:tcW w:w="6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3"/>
      </w:tblGrid>
      <w:tr>
        <w:trPr>
          <w:trHeight w:val="225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. Missbru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25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39_1984896881"/>
            <w:bookmarkStart w:id="65" w:name="__Fieldmark__39_1984896881"/>
            <w:bookmarkEnd w:id="6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ssbruk har aldrig förekommit alt.missbruk har ej förekommit under de senaste 5 åren (gå vidare till H)</w:t>
            </w:r>
          </w:p>
        </w:tc>
      </w:tr>
      <w:tr>
        <w:trPr>
          <w:trHeight w:val="7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örekomst av missbruk under de senaste 5 åren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koho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40_1984896881"/>
            <w:bookmarkStart w:id="67" w:name="__Fieldmark__40_1984896881"/>
            <w:bookmarkEnd w:id="6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41_1984896881"/>
            <w:bookmarkStart w:id="69" w:name="__Fieldmark__41_1984896881"/>
            <w:bookmarkEnd w:id="6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>
          <w:trHeight w:val="22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mfetamin eller annat centralstimulerande me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42_1984896881"/>
            <w:bookmarkStart w:id="71" w:name="__Fieldmark__42_1984896881"/>
            <w:bookmarkEnd w:id="7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43_1984896881"/>
            <w:bookmarkStart w:id="73" w:name="__Fieldmark__43_1984896881"/>
            <w:bookmarkEnd w:id="7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iate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44_1984896881"/>
            <w:bookmarkStart w:id="75" w:name="__Fieldmark__44_1984896881"/>
            <w:bookmarkEnd w:id="7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45_1984896881"/>
            <w:bookmarkStart w:id="77" w:name="__Fieldmark__45_1984896881"/>
            <w:bookmarkEnd w:id="7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nsodiazepi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46_1984896881"/>
            <w:bookmarkStart w:id="79" w:name="__Fieldmark__46_1984896881"/>
            <w:bookmarkEnd w:id="7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47_1984896881"/>
            <w:bookmarkStart w:id="81" w:name="__Fieldmark__47_1984896881"/>
            <w:bookmarkEnd w:id="8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nnab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48_1984896881"/>
            <w:bookmarkStart w:id="83" w:name="__Fieldmark__48_1984896881"/>
            <w:bookmarkEnd w:id="8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49_1984896881"/>
            <w:bookmarkStart w:id="85" w:name="__Fieldmark__49_1984896881"/>
            <w:bookmarkEnd w:id="8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llucinoge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50_1984896881"/>
            <w:bookmarkStart w:id="87" w:name="__Fieldmark__50_1984896881"/>
            <w:bookmarkEnd w:id="8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51_1984896881"/>
            <w:bookmarkStart w:id="89" w:name="__Fieldmark__51_1984896881"/>
            <w:bookmarkEnd w:id="8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nan drog: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>
          <w:trHeight w:val="417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m missbruk förelagat senaste 5 åren, förtydliga även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53_1984896881"/>
            <w:bookmarkStart w:id="91" w:name="__Fieldmark__53_1984896881"/>
            <w:bookmarkEnd w:id="9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1 måna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54_1984896881"/>
            <w:bookmarkStart w:id="93" w:name="__Fieldmark__54_1984896881"/>
            <w:bookmarkEnd w:id="9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3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55_1984896881"/>
            <w:bookmarkStart w:id="95" w:name="__Fieldmark__55_1984896881"/>
            <w:bookmarkEnd w:id="9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6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56_1984896881"/>
            <w:bookmarkStart w:id="97" w:name="__Fieldmark__56_1984896881"/>
            <w:bookmarkEnd w:id="97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12 månader eller m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57_1984896881"/>
            <w:bookmarkStart w:id="99" w:name="__Fieldmark__57_1984896881"/>
            <w:bookmarkEnd w:id="9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1 måna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58_1984896881"/>
            <w:bookmarkStart w:id="101" w:name="__Fieldmark__58_1984896881"/>
            <w:bookmarkEnd w:id="10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3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59_1984896881"/>
            <w:bookmarkStart w:id="103" w:name="__Fieldmark__59_1984896881"/>
            <w:bookmarkEnd w:id="10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6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4" w:name="__Fieldmark__60_1984896881"/>
            <w:bookmarkStart w:id="105" w:name="__Fieldmark__60_1984896881"/>
            <w:bookmarkEnd w:id="10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12 månader eller m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70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ssbruksfrihet i nuläget har bekräftats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webb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2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iniskt (inkl. anamn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6" w:name="__Fieldmark__61_1984896881"/>
            <w:bookmarkStart w:id="107" w:name="__Fieldmark__61_1984896881"/>
            <w:bookmarkEnd w:id="10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8" w:name="__Fieldmark__62_1984896881"/>
            <w:bookmarkStart w:id="109" w:name="__Fieldmark__62_1984896881"/>
            <w:bookmarkEnd w:id="10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koholmarkörer i blod eller urin (t.ex. leverfunktion, CDT, PEth, U-EtG, U-EtS m.fl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0" w:name="__Fieldmark__63_1984896881"/>
            <w:bookmarkStart w:id="111" w:name="__Fieldmark__63_1984896881"/>
            <w:bookmarkEnd w:id="1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2" w:name="__Fieldmark__64_1984896881"/>
            <w:bookmarkStart w:id="113" w:name="__Fieldmark__64_1984896881"/>
            <w:bookmarkEnd w:id="1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övervakad narkotikascreening 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rin (stick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cs="Arial" w:ascii="Arial" w:hAnsi="Arial"/>
                <w:bCs/>
                <w:sz w:val="18"/>
                <w:szCs w:val="18"/>
              </w:rPr>
              <w:t>brick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4" w:name="__Fieldmark__65_1984896881"/>
            <w:bookmarkStart w:id="115" w:name="__Fieldmark__65_1984896881"/>
            <w:bookmarkEnd w:id="11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6" w:name="__Fieldmark__66_1984896881"/>
            <w:bookmarkStart w:id="117" w:name="__Fieldmark__66_1984896881"/>
            <w:bookmarkEnd w:id="11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rifierad narkotikascreening i urin (vid ackrediterat laboratorium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8" w:name="__Fieldmark__67_1984896881"/>
            <w:bookmarkStart w:id="119" w:name="__Fieldmark__67_1984896881"/>
            <w:bookmarkEnd w:id="11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0" w:name="__Fieldmark__68_1984896881"/>
            <w:bookmarkStart w:id="121" w:name="__Fieldmark__68_1984896881"/>
            <w:bookmarkEnd w:id="12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3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. Obligatoriska kompletterande uppgifter vid missbruksanamnes (F ovan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10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d missbruksanamnes krävs även följande uppgifter: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79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ångtidsverkande centralstimulantia har övervägts i första hand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2" w:name="__Fieldmark__69_1984896881"/>
            <w:bookmarkStart w:id="123" w:name="__Fieldmark__69_1984896881"/>
            <w:bookmarkEnd w:id="12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4" w:name="__Fieldmark__70_1984896881"/>
            <w:bookmarkStart w:id="125" w:name="__Fieldmark__70_1984896881"/>
            <w:bookmarkEnd w:id="12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ättning av licensförskrivning med centralstimulantia sker på/i samråd med beroendeklinik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6" w:name="__Fieldmark__71_1984896881"/>
            <w:bookmarkStart w:id="127" w:name="__Fieldmark__71_1984896881"/>
            <w:bookmarkEnd w:id="12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8" w:name="__Fieldmark__72_1984896881"/>
            <w:bookmarkStart w:id="129" w:name="__Fieldmark__72_1984896881"/>
            <w:bookmarkEnd w:id="12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pföljning av licensförskrivning med centralstimulantia sker på/i samråd med beroendeklinik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0" w:name="__Fieldmark__73_1984896881"/>
            <w:bookmarkStart w:id="131" w:name="__Fieldmark__73_1984896881"/>
            <w:bookmarkEnd w:id="13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2" w:name="__Fieldmark__74_1984896881"/>
            <w:bookmarkStart w:id="133" w:name="__Fieldmark__74_1984896881"/>
            <w:bookmarkEnd w:id="13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der behandlingen kommer relevanta drogtest att genomföra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4" w:name="__Fieldmark__75_1984896881"/>
            <w:bookmarkStart w:id="135" w:name="__Fieldmark__75_1984896881"/>
            <w:bookmarkEnd w:id="13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6" w:name="__Fieldmark__76_1984896881"/>
            <w:bookmarkStart w:id="137" w:name="__Fieldmark__76_1984896881"/>
            <w:bookmarkEnd w:id="13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d tecken på missbruk av licensförskrivna centralstimulantia, t.ex. felaktig användning eller försäljning, avbryts behandlinge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8" w:name="__Fieldmark__77_1984896881"/>
            <w:bookmarkStart w:id="139" w:name="__Fieldmark__77_1984896881"/>
            <w:bookmarkEnd w:id="13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0" w:name="__Fieldmark__78_1984896881"/>
            <w:bookmarkStart w:id="141" w:name="__Fieldmark__78_1984896881"/>
            <w:bookmarkEnd w:id="14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77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08"/>
      </w:tblGrid>
      <w:tr>
        <w:trPr/>
        <w:tc>
          <w:tcPr>
            <w:tcW w:w="6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. Ev. övriga kompletterande uppgifter – inklusive tilläggsdiagnos, DSM-IV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18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cens beviljas av Läkemedelsverket under angiven tid (3, 6 eller 12 månader)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id förnyad ansökan om licensförskrivning ska denna blankett ifyllas i sin helhet (utom avsnitt A)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8"/>
          <w:szCs w:val="18"/>
        </w:rPr>
        <w:t>Vid sådan förnyad förskrivning för patient med ADHD och missbruksanamnes de senaste 5 åren (se E ovan), är det särskilt viktigt att avsnitt F fylls i. Rapportera endast den tidsrymd som passerat sedan senaste beviljade licensansökan för 3,6 eller 12 månader sedan. Uppgifterna kan komma att kontrolleras mot patientens journal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2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3512"/>
      </w:tblGrid>
      <w:tr>
        <w:trPr>
          <w:trHeight w:val="391" w:hRule="atLeast"/>
        </w:trPr>
        <w:tc>
          <w:tcPr>
            <w:tcW w:w="9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Förskrivare</w:t>
            </w:r>
          </w:p>
        </w:tc>
      </w:tr>
      <w:tr>
        <w:trPr>
          <w:trHeight w:val="391" w:hRule="atLeast"/>
        </w:trPr>
        <w:tc>
          <w:tcPr>
            <w:tcW w:w="5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örskrivande läkares namn:</w:t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stkompetens:</w:t>
            </w:r>
          </w:p>
        </w:tc>
      </w:tr>
      <w:tr>
        <w:trPr>
          <w:trHeight w:val="391" w:hRule="atLeast"/>
        </w:trPr>
        <w:tc>
          <w:tcPr>
            <w:tcW w:w="58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2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91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120" w:after="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jukhus/klinik:</w:t>
            </w:r>
          </w:p>
          <w:p>
            <w:pPr>
              <w:pStyle w:val="Normal"/>
              <w:spacing w:lineRule="auto" w:line="276" w:before="0" w:after="8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120" w:after="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och datum:</w:t>
            </w:r>
          </w:p>
          <w:p>
            <w:pPr>
              <w:pStyle w:val="Normal"/>
              <w:spacing w:lineRule="auto" w:line="276" w:before="0" w:after="8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701" w:gutter="0" w:header="567" w:top="1134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ersion mars 2016</w:t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ersion mars 2016</w:t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085975" cy="32385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qFormat/>
    <w:rPr>
      <w:color w:val="808080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qFormat/>
    <w:rPr>
      <w:i/>
      <w:sz w:val="24"/>
      <w:szCs w:val="24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getavstndChar">
    <w:name w:val="Inget avstånd Char"/>
    <w:qFormat/>
    <w:rPr>
      <w:sz w:val="24"/>
      <w:szCs w:val="32"/>
      <w:lang w:val="sv-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36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sz w:val="18"/>
      <w:szCs w:val="18"/>
    </w:rPr>
  </w:style>
  <w:style w:type="paragraph" w:styleId="Frstasidansadressflt">
    <w:name w:val="Förstasidans adressfält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Normalwebb">
    <w:name w:val="Normal (webb)"/>
    <w:basedOn w:val="Normal"/>
    <w:qFormat/>
    <w:pPr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ECB75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8:00Z</dcterms:created>
  <dc:creator>Maria Björkman</dc:creator>
  <dc:description/>
  <dc:language>en-US</dc:language>
  <cp:lastModifiedBy>cristinb</cp:lastModifiedBy>
  <cp:lastPrinted>2014-03-31T14:19:00Z</cp:lastPrinted>
  <dcterms:modified xsi:type="dcterms:W3CDTF">2016-03-08T07:48:00Z</dcterms:modified>
  <cp:revision>2</cp:revision>
  <dc:subject/>
  <dc:title/>
</cp:coreProperties>
</file>