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ckas in via KLAS tillsammans med licensmotivering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76"/>
              <w:ind w:right="-228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ilaga till licensmotivering</w:t>
            </w:r>
          </w:p>
          <w:p>
            <w:pPr>
              <w:pStyle w:val="Normal"/>
              <w:spacing w:lineRule="auto" w:line="276"/>
              <w:ind w:right="-16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alstimulantia vid ADHD/ADD</w:t>
            </w:r>
          </w:p>
        </w:tc>
      </w:tr>
    </w:tbl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ilaga till licensmotiveringsblankett för ansökan om förskrivning av centralstimulantia till patient med uppmärksamhetsstörning/hyperaktivitet (DSM-IV, 314.00 samt 314.01) eller uppmärksamhetsstörning med hyperaktivitet (ICD-10, Forskningskriterier, F 90.0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ör alla patienter ifylls punkterna A, B, C, D, E, I. För patienter med känt missbruk de senaste 5 åren ifylls även F, G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paratets benäm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42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4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2"/>
      </w:tblGrid>
      <w:tr>
        <w:trPr/>
        <w:tc>
          <w:tcPr>
            <w:tcW w:w="92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örnyad ansök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4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digare licensförskrivning har bevilja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3_1662734883"/>
            <w:bookmarkStart w:id="1" w:name="__Fieldmark__3_1662734883"/>
            <w:bookmarkEnd w:id="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4_1662734883"/>
            <w:bookmarkStart w:id="3" w:name="__Fieldmark__4_1662734883"/>
            <w:bookmarkEnd w:id="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1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Diagnos – uppges endast vid första licensansök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631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ndomsproblematik av typen uppmärksamhetsstörning/hyperaktivitet föreligger efter fördjupad utredning baserad på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anamnes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5_1662734883"/>
            <w:bookmarkStart w:id="5" w:name="__Fieldmark__5_1662734883"/>
            <w:bookmarkEnd w:id="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6_1662734883"/>
            <w:bookmarkStart w:id="7" w:name="__Fieldmark__6_1662734883"/>
            <w:bookmarkEnd w:id="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höriganamnes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7_1662734883"/>
            <w:bookmarkStart w:id="9" w:name="__Fieldmark__7_1662734883"/>
            <w:bookmarkEnd w:id="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8_1662734883"/>
            <w:bookmarkStart w:id="11" w:name="__Fieldmark__8_1662734883"/>
            <w:bookmarkEnd w:id="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7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npsykiatrisk (eller motsvarande) journal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9_1662734883"/>
            <w:bookmarkStart w:id="13" w:name="__Fieldmark__9_1662734883"/>
            <w:bookmarkEnd w:id="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10_1662734883"/>
            <w:bookmarkStart w:id="15" w:name="__Fieldmark__10_1662734883"/>
            <w:bookmarkEnd w:id="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295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uxenpsykiatrisk journal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11_1662734883"/>
            <w:bookmarkStart w:id="17" w:name="__Fieldmark__11_1662734883"/>
            <w:bookmarkEnd w:id="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12_1662734883"/>
            <w:bookmarkStart w:id="19" w:name="__Fieldmark__12_1662734883"/>
            <w:bookmarkEnd w:id="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SM IV – kriterier och/eller ICD-10-kriterier är uppfyllda och redovisade i patientjournal på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riterienivå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13_1662734883"/>
            <w:bookmarkStart w:id="21" w:name="__Fieldmark__13_1662734883"/>
            <w:bookmarkEnd w:id="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14_1662734883"/>
            <w:bookmarkStart w:id="23" w:name="__Fieldmark__14_1662734883"/>
            <w:bookmarkEnd w:id="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levant neuropsykologisk testning/bedömning som ej motsäger diagnosen har genomförts med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gåvningstest (t.ex. WAI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15_1662734883"/>
            <w:bookmarkStart w:id="25" w:name="__Fieldmark__15_1662734883"/>
            <w:bookmarkEnd w:id="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6_1662734883"/>
            <w:bookmarkStart w:id="27" w:name="__Fieldmark__16_1662734883"/>
            <w:bookmarkEnd w:id="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inisk bedömning av specialistläkare i psykiatri, barn- och ungdomspsykiatri, rättspsykiatri eller barn- och ungdomsneurologi med habiliteri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17_1662734883"/>
            <w:bookmarkStart w:id="29" w:name="__Fieldmark__17_1662734883"/>
            <w:bookmarkEnd w:id="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18_1662734883"/>
            <w:bookmarkStart w:id="31" w:name="__Fieldmark__18_1662734883"/>
            <w:bookmarkEnd w:id="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dömning av psykolog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19_1662734883"/>
            <w:bookmarkStart w:id="33" w:name="__Fieldmark__19_1662734883"/>
            <w:bookmarkEnd w:id="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20_1662734883"/>
            <w:bookmarkStart w:id="35" w:name="__Fieldmark__20_1662734883"/>
            <w:bookmarkEnd w:id="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85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4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Tidigare behandlingsförsö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5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en har prövat godkända läkemedel med otillfredsställande effekt och/eller oacceptabla biverkningar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23_1662734883"/>
            <w:bookmarkStart w:id="37" w:name="__Fieldmark__23_1662734883"/>
            <w:bookmarkEnd w:id="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24_1662734883"/>
            <w:bookmarkStart w:id="39" w:name="__Fieldmark__24_1662734883"/>
            <w:bookmarkEnd w:id="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förnyad ansökan om licensförskrivning har det tagits i beaktning att nya läkemedel kan ha godkänts sedan senaste ansöka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25_1662734883"/>
            <w:bookmarkStart w:id="41" w:name="__Fieldmark__25_1662734883"/>
            <w:bookmarkEnd w:id="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26_1662734883"/>
            <w:bookmarkStart w:id="43" w:name="__Fieldmark__26_1662734883"/>
            <w:bookmarkEnd w:id="4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99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dra behandlingsförsök/stödåtgärder har prövats och befunnits otillräckliga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27_1662734883"/>
            <w:bookmarkStart w:id="45" w:name="__Fieldmark__27_1662734883"/>
            <w:bookmarkEnd w:id="4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28_1662734883"/>
            <w:bookmarkStart w:id="47" w:name="__Fieldmark__28_1662734883"/>
            <w:bookmarkEnd w:id="4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36"/>
        <w:gridCol w:w="937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. Risker med centralstimulantiabehandlin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tientens eventuella komplicerande sjukdomar (somatiska samt psykiatriska) har beaktats och bedömts inte utgöra något hinder för behandlinge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Se även F samt G vid missbruk de senaste 5 åre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29_1662734883"/>
            <w:bookmarkStart w:id="49" w:name="__Fieldmark__29_1662734883"/>
            <w:bookmarkEnd w:id="4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30_1662734883"/>
            <w:bookmarkStart w:id="51" w:name="__Fieldmark__30_1662734883"/>
            <w:bookmarkEnd w:id="5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881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Strukturerat omhändertagand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8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handlingen initieras och följs upp av specialist i psykiatri, barn- och ungdomspsykiatri, rättspsykiatri eller barn- och ungdomsneurologi med habilitering med erfarenhet av ADH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31_1662734883"/>
            <w:bookmarkStart w:id="53" w:name="__Fieldmark__31_1662734883"/>
            <w:bookmarkEnd w:id="5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32_1662734883"/>
            <w:bookmarkStart w:id="55" w:name="__Fieldmark__32_1662734883"/>
            <w:bookmarkEnd w:id="5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623" w:hRule="atLeast"/>
        </w:trPr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handlingen fortsätter endast om behandlande läkare anser att patientens nytta av behandlingen överstiger riskern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33_1662734883"/>
            <w:bookmarkStart w:id="57" w:name="__Fieldmark__33_1662734883"/>
            <w:bookmarkEnd w:id="5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34_1662734883"/>
            <w:bookmarkStart w:id="59" w:name="__Fieldmark__34_1662734883"/>
            <w:bookmarkEnd w:id="5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Planerad doseri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0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35_1662734883"/>
            <w:bookmarkStart w:id="61" w:name="__Fieldmark__35_1662734883"/>
            <w:bookmarkEnd w:id="6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s &lt; motsvarande 100 mg amfetamin per dyg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36_1662734883"/>
            <w:bookmarkStart w:id="63" w:name="__Fieldmark__36_1662734883"/>
            <w:bookmarkEnd w:id="6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s &gt; motsvarande 100 mg amfetamin per dyg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m patienten behöver behandling med centralstimulantia i högre dosering än motsvarande 100 mg amfetamin per dygn för optimal terapeutisk effekt  eller om behov av doshöjning föreligger &gt; 3 månader efter insättandet, bör beroendeklinik konsulteras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</w:p>
    <w:p>
      <w:pPr>
        <w:pStyle w:val="Normal"/>
        <w:autoSpaceDE w:val="true"/>
        <w:spacing w:lineRule="auto" w:line="276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3"/>
      </w:tblGrid>
      <w:tr>
        <w:trPr>
          <w:trHeight w:val="225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. Missbru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39_1662734883"/>
            <w:bookmarkStart w:id="65" w:name="__Fieldmark__39_1662734883"/>
            <w:bookmarkEnd w:id="6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issbruk har aldrig förekommit alt.missbruk har ej förekommit under de senaste 5 åren (gå vidare till H)</w:t>
            </w:r>
          </w:p>
        </w:tc>
      </w:tr>
      <w:tr>
        <w:trPr>
          <w:trHeight w:val="7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örekomst av missbruk under de senaste 5 åren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koho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40_1662734883"/>
            <w:bookmarkStart w:id="67" w:name="__Fieldmark__40_1662734883"/>
            <w:bookmarkEnd w:id="6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41_1662734883"/>
            <w:bookmarkStart w:id="69" w:name="__Fieldmark__41_1662734883"/>
            <w:bookmarkEnd w:id="6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fetamin eller annat centralstimulerande med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42_1662734883"/>
            <w:bookmarkStart w:id="71" w:name="__Fieldmark__42_1662734883"/>
            <w:bookmarkEnd w:id="7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43_1662734883"/>
            <w:bookmarkStart w:id="73" w:name="__Fieldmark__43_1662734883"/>
            <w:bookmarkEnd w:id="7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iat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44_1662734883"/>
            <w:bookmarkStart w:id="75" w:name="__Fieldmark__44_1662734883"/>
            <w:bookmarkEnd w:id="7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45_1662734883"/>
            <w:bookmarkStart w:id="77" w:name="__Fieldmark__45_1662734883"/>
            <w:bookmarkEnd w:id="7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nsodiazepi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46_1662734883"/>
            <w:bookmarkStart w:id="79" w:name="__Fieldmark__46_1662734883"/>
            <w:bookmarkEnd w:id="7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47_1662734883"/>
            <w:bookmarkStart w:id="81" w:name="__Fieldmark__47_1662734883"/>
            <w:bookmarkEnd w:id="8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nnab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48_1662734883"/>
            <w:bookmarkStart w:id="83" w:name="__Fieldmark__48_1662734883"/>
            <w:bookmarkEnd w:id="8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49_1662734883"/>
            <w:bookmarkStart w:id="85" w:name="__Fieldmark__49_1662734883"/>
            <w:bookmarkEnd w:id="8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llucinoge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50_1662734883"/>
            <w:bookmarkStart w:id="87" w:name="__Fieldmark__50_1662734883"/>
            <w:bookmarkEnd w:id="8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51_1662734883"/>
            <w:bookmarkStart w:id="89" w:name="__Fieldmark__51_1662734883"/>
            <w:bookmarkEnd w:id="8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nan drog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>
          <w:trHeight w:val="417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m missbruk förelagat senaste 5 åren, förtydliga även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53_1662734883"/>
            <w:bookmarkStart w:id="91" w:name="__Fieldmark__53_1662734883"/>
            <w:bookmarkEnd w:id="9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1 måna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54_1662734883"/>
            <w:bookmarkStart w:id="93" w:name="__Fieldmark__54_1662734883"/>
            <w:bookmarkEnd w:id="9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3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55_1662734883"/>
            <w:bookmarkStart w:id="95" w:name="__Fieldmark__55_1662734883"/>
            <w:bookmarkEnd w:id="9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6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56_1662734883"/>
            <w:bookmarkStart w:id="97" w:name="__Fieldmark__56_1662734883"/>
            <w:bookmarkEnd w:id="9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ssbruksfrihet har i nuläget bekräftats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dan 12 månader eller m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57_1662734883"/>
            <w:bookmarkStart w:id="99" w:name="__Fieldmark__57_1662734883"/>
            <w:bookmarkEnd w:id="9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1 måna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58_1662734883"/>
            <w:bookmarkStart w:id="101" w:name="__Fieldmark__58_1662734883"/>
            <w:bookmarkEnd w:id="10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3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59_1662734883"/>
            <w:bookmarkStart w:id="103" w:name="__Fieldmark__59_1662734883"/>
            <w:bookmarkEnd w:id="10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6 månad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60_1662734883"/>
            <w:bookmarkStart w:id="105" w:name="__Fieldmark__60_1662734883"/>
            <w:bookmarkEnd w:id="10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ndast sporadiskt missbruk sedan 12 månader eller m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70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ssbruksfrihet i nuläget har bekräftats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webb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iniskt (inkl. anamn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61_1662734883"/>
            <w:bookmarkStart w:id="107" w:name="__Fieldmark__61_1662734883"/>
            <w:bookmarkEnd w:id="10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62_1662734883"/>
            <w:bookmarkStart w:id="109" w:name="__Fieldmark__62_1662734883"/>
            <w:bookmarkEnd w:id="10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koholmarkörer i blod eller urin (t.ex. leverfunktion, CDT, PEth, U-EtG, U-EtS m.fl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63_1662734883"/>
            <w:bookmarkStart w:id="111" w:name="__Fieldmark__63_1662734883"/>
            <w:bookmarkEnd w:id="1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64_1662734883"/>
            <w:bookmarkStart w:id="113" w:name="__Fieldmark__64_1662734883"/>
            <w:bookmarkEnd w:id="1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övervakad narkotikascreening 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rin (stick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</w:rPr>
              <w:t>brick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65_1662734883"/>
            <w:bookmarkStart w:id="115" w:name="__Fieldmark__65_1662734883"/>
            <w:bookmarkEnd w:id="11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66_1662734883"/>
            <w:bookmarkStart w:id="117" w:name="__Fieldmark__66_1662734883"/>
            <w:bookmarkEnd w:id="11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rifierad narkotikascreening i urin (vid ackrediterat laboratoriu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67_1662734883"/>
            <w:bookmarkStart w:id="119" w:name="__Fieldmark__67_1662734883"/>
            <w:bookmarkEnd w:id="11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68_1662734883"/>
            <w:bookmarkStart w:id="121" w:name="__Fieldmark__68_1662734883"/>
            <w:bookmarkEnd w:id="12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3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. Obligatoriska kompletterande uppgifter vid missbruksanamnes (F ovan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210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missbruksanamnes krävs även följande uppgifter: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79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ångtidsverkande centralstimulantia har övervägts i första han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69_1662734883"/>
            <w:bookmarkStart w:id="123" w:name="__Fieldmark__69_1662734883"/>
            <w:bookmarkEnd w:id="12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4" w:name="__Fieldmark__70_1662734883"/>
            <w:bookmarkStart w:id="125" w:name="__Fieldmark__70_1662734883"/>
            <w:bookmarkEnd w:id="12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ättning av licensförskrivning med centralstimulantia sker på/i samråd med beroendeklinik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6" w:name="__Fieldmark__71_1662734883"/>
            <w:bookmarkStart w:id="127" w:name="__Fieldmark__71_1662734883"/>
            <w:bookmarkEnd w:id="12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8" w:name="__Fieldmark__72_1662734883"/>
            <w:bookmarkStart w:id="129" w:name="__Fieldmark__72_1662734883"/>
            <w:bookmarkEnd w:id="12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pföljning av licensförskrivning med centralstimulantia sker på/i samråd med beroendeklinik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0" w:name="__Fieldmark__73_1662734883"/>
            <w:bookmarkStart w:id="131" w:name="__Fieldmark__73_1662734883"/>
            <w:bookmarkEnd w:id="13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2" w:name="__Fieldmark__74_1662734883"/>
            <w:bookmarkStart w:id="133" w:name="__Fieldmark__74_1662734883"/>
            <w:bookmarkEnd w:id="13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 behandlingen kommer relevanta drogtest att genomföra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4" w:name="__Fieldmark__75_1662734883"/>
            <w:bookmarkStart w:id="135" w:name="__Fieldmark__75_1662734883"/>
            <w:bookmarkEnd w:id="13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6" w:name="__Fieldmark__76_1662734883"/>
            <w:bookmarkStart w:id="137" w:name="__Fieldmark__76_1662734883"/>
            <w:bookmarkEnd w:id="13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 tecken på missbruk av licensförskrivna centralstimulantia, t.ex. felaktig användning eller försäljning, avbryts behandlinge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8" w:name="__Fieldmark__77_1662734883"/>
            <w:bookmarkStart w:id="139" w:name="__Fieldmark__77_1662734883"/>
            <w:bookmarkEnd w:id="13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j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0" w:name="__Fieldmark__78_1662734883"/>
            <w:bookmarkStart w:id="141" w:name="__Fieldmark__78_1662734883"/>
            <w:bookmarkEnd w:id="14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08"/>
      </w:tblGrid>
      <w:tr>
        <w:trPr/>
        <w:tc>
          <w:tcPr>
            <w:tcW w:w="6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ientens personuppgif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n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ummer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Ev. övriga kompletterande uppgifter – inklusive tilläggsdiagnos, DSM-IV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18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cens beviljas av Läkemedelsverket under angiven tid (3, 6 eller 12 månader)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id förnyad ansökan om licensförskrivning ska denna blankett ifyllas i sin helhet (utom avsnitt A)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Vid sådan förnyad förskrivning för patient med ADHD och missbruksanamnes de senaste 5 åren (se E ovan), är det särskilt viktigt att avsnitt F fylls i. Rapportera endast den tidsrymd som passerat sedan senaste beviljade licensansökan för 3,6 eller 12 månader sedan. Uppgifterna kan komma att kontrolleras mot patientens journal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2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3512"/>
      </w:tblGrid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Förskrivare</w:t>
            </w:r>
          </w:p>
        </w:tc>
      </w:tr>
      <w:tr>
        <w:trPr>
          <w:trHeight w:val="391" w:hRule="atLeast"/>
        </w:trPr>
        <w:tc>
          <w:tcPr>
            <w:tcW w:w="5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örskrivande läkares namn:</w:t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stkompetens:</w:t>
            </w:r>
          </w:p>
        </w:tc>
      </w:tr>
      <w:tr>
        <w:trPr>
          <w:trHeight w:val="391" w:hRule="atLeast"/>
        </w:trPr>
        <w:tc>
          <w:tcPr>
            <w:tcW w:w="58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120" w:after="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jukhus/klinik:</w:t>
            </w:r>
          </w:p>
          <w:p>
            <w:pPr>
              <w:pStyle w:val="Normal"/>
              <w:spacing w:lineRule="auto" w:line="276" w:before="0" w:after="8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120" w:after="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och datum:</w:t>
            </w:r>
          </w:p>
          <w:p>
            <w:pPr>
              <w:pStyle w:val="Normal"/>
              <w:spacing w:lineRule="auto" w:line="276" w:before="0" w:after="80"/>
              <w:ind w:left="-142" w:right="142" w:firstLine="14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42" w:right="142" w:firstLine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1" w:gutter="0" w:header="567" w:top="1134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 mars 2016</w:t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 mars 2016</w:t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085975" cy="32385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36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Normalwebb">
    <w:name w:val="Normal (webb)"/>
    <w:basedOn w:val="Normal"/>
    <w:qFormat/>
    <w:pPr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ECB7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8:00Z</dcterms:created>
  <dc:creator>Maria Björkman</dc:creator>
  <dc:description/>
  <dc:language>en-US</dc:language>
  <cp:lastModifiedBy>cristinb</cp:lastModifiedBy>
  <cp:lastPrinted>2014-03-31T14:19:00Z</cp:lastPrinted>
  <dcterms:modified xsi:type="dcterms:W3CDTF">2016-03-08T07:48:00Z</dcterms:modified>
  <cp:revision>2</cp:revision>
  <dc:subject/>
  <dc:title/>
</cp:coreProperties>
</file>