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/>
            </w:pPr>
            <w:hyperlink r:id="rId2">
              <w:r>
                <w:rPr>
                  <w:rStyle w:val="InternetLink"/>
                </w:rPr>
                <w:t>registrator@mpa.se</w:t>
              </w:r>
            </w:hyperlink>
          </w:p>
          <w:p>
            <w:pPr>
              <w:pStyle w:val="Ledtext"/>
              <w:rPr/>
            </w:pPr>
            <w:r>
              <w:rPr/>
              <w:t>eller</w:t>
            </w:r>
          </w:p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/>
            </w:pPr>
            <w:r>
              <w:rPr/>
              <w:t>Ansökan</w:t>
            </w:r>
          </w:p>
          <w:p>
            <w:pPr>
              <w:pStyle w:val="Blankettrubrik"/>
              <w:rPr/>
            </w:pPr>
            <w:r>
              <w:rPr/>
              <w:t>Narkotikaprekursorer Kategori 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e artikel 5 i Kommissionens förordning (EG) nr 1277/2005 för information om vilka övriga uppgifter som kan behöva bifogas ansökan. 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44"/>
        <w:gridCol w:w="2477"/>
        <w:gridCol w:w="406"/>
        <w:gridCol w:w="580"/>
        <w:gridCol w:w="270"/>
        <w:gridCol w:w="851"/>
        <w:gridCol w:w="283"/>
        <w:gridCol w:w="734"/>
        <w:gridCol w:w="561"/>
        <w:gridCol w:w="2410"/>
      </w:tblGrid>
      <w:tr>
        <w:trPr/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 företag</w:t>
            </w:r>
          </w:p>
        </w:tc>
      </w:tr>
      <w:tr>
        <w:trPr/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snummer</w:t>
            </w:r>
          </w:p>
        </w:tc>
      </w:tr>
      <w:tr>
        <w:trPr/>
        <w:tc>
          <w:tcPr>
            <w:tcW w:w="77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dress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/>
        <w:tc>
          <w:tcPr>
            <w:tcW w:w="77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/>
        <w:tc>
          <w:tcPr>
            <w:tcW w:w="2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Gatuadresser till alla platser där verksamhet bedrivs</w:t>
            </w:r>
          </w:p>
        </w:tc>
      </w:tr>
      <w:tr>
        <w:trPr/>
        <w:tc>
          <w:tcPr>
            <w:tcW w:w="1073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/>
            </w:pPr>
            <w:r>
              <w:rPr>
                <w:b/>
              </w:rPr>
              <w:t>Leverantörer</w:t>
            </w:r>
          </w:p>
        </w:tc>
      </w:tr>
      <w:tr>
        <w:trPr>
          <w:trHeight w:val="454" w:hRule="atLeast"/>
        </w:trPr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Ansökan avser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/>
            </w:pPr>
            <w:r>
              <w:rPr/>
              <w:t>Ämnen, blandningar</w:t>
            </w:r>
          </w:p>
          <w:p>
            <w:pPr>
              <w:pStyle w:val="Rubriktabell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Rubriktabel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>Ange uppgifter enligt artikel 5 h i separat bilaga om verksamheten omfattar blandningar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/>
            </w:pPr>
            <w:r>
              <w:rPr/>
              <w:t>Verksamh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jc w:val="center"/>
              <w:rPr/>
            </w:pPr>
            <w:r>
              <w:rPr/>
              <w:t>Innehav: Ange användningsområden och uppskattad årsmängd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9_2155878772"/>
            <w:bookmarkStart w:id="1" w:name="__Fieldmark__9_2155878772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0_2155878772"/>
            <w:bookmarkStart w:id="3" w:name="__Fieldmark__10_2155878772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dr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efedri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1_2155878772"/>
            <w:bookmarkStart w:id="5" w:name="__Fieldmark__11_215587877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2_2155878772"/>
            <w:bookmarkStart w:id="7" w:name="__Fieldmark__12_2155878772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155878772"/>
            <w:bookmarkStart w:id="9" w:name="__Fieldmark__13_2155878772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5_2155878772"/>
            <w:bookmarkStart w:id="11" w:name="__Fieldmark__15_2155878772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6_2155878772"/>
            <w:bookmarkStart w:id="13" w:name="__Fieldmark__16_2155878772"/>
            <w:bookmarkEnd w:id="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7_2155878772"/>
            <w:bookmarkStart w:id="15" w:name="__Fieldmark__17_2155878772"/>
            <w:bookmarkEnd w:id="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ometr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 xml:space="preserve">Blandningar innehållande ergometrin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8_2155878772"/>
            <w:bookmarkStart w:id="17" w:name="__Fieldmark__18_2155878772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9_2155878772"/>
            <w:bookmarkStart w:id="19" w:name="__Fieldmark__19_2155878772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20_2155878772"/>
            <w:bookmarkStart w:id="21" w:name="__Fieldmark__20_2155878772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22_2155878772"/>
            <w:bookmarkStart w:id="23" w:name="__Fieldmark__22_2155878772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23_2155878772"/>
            <w:bookmarkStart w:id="25" w:name="__Fieldmark__23_2155878772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4_2155878772"/>
            <w:bookmarkStart w:id="27" w:name="__Fieldmark__24_2155878772"/>
            <w:bookmarkEnd w:id="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otam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Blandningar innehållande ergotami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25_2155878772"/>
            <w:bookmarkStart w:id="29" w:name="__Fieldmark__25_2155878772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26_2155878772"/>
            <w:bookmarkStart w:id="31" w:name="__Fieldmark__26_2155878772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27_2155878772"/>
            <w:bookmarkStart w:id="33" w:name="__Fieldmark__27_2155878772"/>
            <w:bookmarkEnd w:id="3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29_2155878772"/>
            <w:bookmarkStart w:id="35" w:name="__Fieldmark__29_2155878772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30_2155878772"/>
            <w:bookmarkStart w:id="37" w:name="__Fieldmark__30_2155878772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31_2155878772"/>
            <w:bookmarkStart w:id="39" w:name="__Fieldmark__31_2155878772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sergsyra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Blandningar innehållande lysergsyr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32_2155878772"/>
            <w:bookmarkStart w:id="41" w:name="__Fieldmark__32_2155878772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33_2155878772"/>
            <w:bookmarkStart w:id="43" w:name="__Fieldmark__33_2155878772"/>
            <w:bookmarkEnd w:id="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34_2155878772"/>
            <w:bookmarkStart w:id="45" w:name="__Fieldmark__34_2155878772"/>
            <w:bookmarkEnd w:id="4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36_2155878772"/>
            <w:bookmarkStart w:id="47" w:name="__Fieldmark__36_2155878772"/>
            <w:bookmarkEnd w:id="4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7_2155878772"/>
            <w:bookmarkStart w:id="49" w:name="__Fieldmark__37_2155878772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38_2155878772"/>
            <w:bookmarkStart w:id="51" w:name="__Fieldmark__38_2155878772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fenyl-2-propanon (fenylaceton)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 xml:space="preserve">Blandningar innehållande1-fenyl-2-propanon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39_2155878772"/>
            <w:bookmarkStart w:id="53" w:name="__Fieldmark__39_2155878772"/>
            <w:bookmarkEnd w:id="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40_2155878772"/>
            <w:bookmarkStart w:id="55" w:name="__Fieldmark__40_2155878772"/>
            <w:bookmarkEnd w:id="5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41_2155878772"/>
            <w:bookmarkStart w:id="57" w:name="__Fieldmark__41_2155878772"/>
            <w:bookmarkEnd w:id="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43_2155878772"/>
            <w:bookmarkStart w:id="59" w:name="__Fieldmark__43_2155878772"/>
            <w:bookmarkEnd w:id="5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44_2155878772"/>
            <w:bookmarkStart w:id="61" w:name="__Fieldmark__44_2155878772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5_2155878772"/>
            <w:bookmarkStart w:id="63" w:name="__Fieldmark__45_2155878772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eudoefedr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Blandningar innehållande pseudoefedri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46_2155878772"/>
            <w:bookmarkStart w:id="65" w:name="__Fieldmark__46_2155878772"/>
            <w:bookmarkEnd w:id="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47_2155878772"/>
            <w:bookmarkStart w:id="67" w:name="__Fieldmark__47_2155878772"/>
            <w:bookmarkEnd w:id="6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48_2155878772"/>
            <w:bookmarkStart w:id="69" w:name="__Fieldmark__48_2155878772"/>
            <w:bookmarkEnd w:id="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50_2155878772"/>
            <w:bookmarkStart w:id="71" w:name="__Fieldmark__50_2155878772"/>
            <w:bookmarkEnd w:id="7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1_2155878772"/>
            <w:bookmarkStart w:id="73" w:name="__Fieldmark__51_2155878772"/>
            <w:bookmarkEnd w:id="7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2_2155878772"/>
            <w:bookmarkStart w:id="75" w:name="__Fieldmark__52_2155878772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N-acetylantranilsyra (2-acetamidbensoesyra)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N-acetylantranilsyr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53_2155878772"/>
            <w:bookmarkStart w:id="77" w:name="__Fieldmark__53_2155878772"/>
            <w:bookmarkEnd w:id="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54_2155878772"/>
            <w:bookmarkStart w:id="79" w:name="__Fieldmark__54_2155878772"/>
            <w:bookmarkEnd w:id="7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55_2155878772"/>
            <w:bookmarkStart w:id="81" w:name="__Fieldmark__55_2155878772"/>
            <w:bookmarkEnd w:id="8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57_2155878772"/>
            <w:bookmarkStart w:id="83" w:name="__Fieldmark__57_2155878772"/>
            <w:bookmarkEnd w:id="8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58_2155878772"/>
            <w:bookmarkStart w:id="85" w:name="__Fieldmark__58_2155878772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59_2155878772"/>
            <w:bookmarkStart w:id="87" w:name="__Fieldmark__59_2155878772"/>
            <w:bookmarkEnd w:id="8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-Metylendioxifenylpropan -2-o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/>
            </w:pPr>
            <w:r>
              <w:rPr>
                <w:sz w:val="16"/>
                <w:szCs w:val="16"/>
              </w:rPr>
              <w:t>Bland. innehållande 3,4-Metylendioxifenylpropan -2-o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60_2155878772"/>
            <w:bookmarkStart w:id="89" w:name="__Fieldmark__60_2155878772"/>
            <w:bookmarkEnd w:id="8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61_2155878772"/>
            <w:bookmarkStart w:id="91" w:name="__Fieldmark__61_2155878772"/>
            <w:bookmarkEnd w:id="9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62_2155878772"/>
            <w:bookmarkStart w:id="93" w:name="__Fieldmark__62_2155878772"/>
            <w:bookmarkEnd w:id="9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64_2155878772"/>
            <w:bookmarkStart w:id="95" w:name="__Fieldmark__64_2155878772"/>
            <w:bookmarkEnd w:id="9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65_2155878772"/>
            <w:bookmarkStart w:id="97" w:name="__Fieldmark__65_2155878772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66_2155878772"/>
            <w:bookmarkStart w:id="99" w:name="__Fieldmark__66_2155878772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safrol (cis och trans)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isosafro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67_2155878772"/>
            <w:bookmarkStart w:id="101" w:name="__Fieldmark__67_2155878772"/>
            <w:bookmarkEnd w:id="10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68_2155878772"/>
            <w:bookmarkStart w:id="103" w:name="__Fieldmark__68_2155878772"/>
            <w:bookmarkEnd w:id="10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69_2155878772"/>
            <w:bookmarkStart w:id="105" w:name="__Fieldmark__69_2155878772"/>
            <w:bookmarkEnd w:id="10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71_2155878772"/>
            <w:bookmarkStart w:id="107" w:name="__Fieldmark__71_2155878772"/>
            <w:bookmarkEnd w:id="10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2_2155878772"/>
            <w:bookmarkStart w:id="109" w:name="__Fieldmark__72_2155878772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73_2155878772"/>
            <w:bookmarkStart w:id="111" w:name="__Fieldmark__73_2155878772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peronal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piperona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74_2155878772"/>
            <w:bookmarkStart w:id="113" w:name="__Fieldmark__74_2155878772"/>
            <w:bookmarkEnd w:id="1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75_2155878772"/>
            <w:bookmarkStart w:id="115" w:name="__Fieldmark__75_2155878772"/>
            <w:bookmarkEnd w:id="1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76_2155878772"/>
            <w:bookmarkStart w:id="117" w:name="__Fieldmark__76_2155878772"/>
            <w:bookmarkEnd w:id="1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78_2155878772"/>
            <w:bookmarkStart w:id="119" w:name="__Fieldmark__78_2155878772"/>
            <w:bookmarkEnd w:id="1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79_2155878772"/>
            <w:bookmarkStart w:id="121" w:name="__Fieldmark__79_2155878772"/>
            <w:bookmarkEnd w:id="1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80_2155878772"/>
            <w:bookmarkStart w:id="123" w:name="__Fieldmark__80_2155878772"/>
            <w:bookmarkEnd w:id="1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rol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safro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81_2155878772"/>
            <w:bookmarkStart w:id="125" w:name="__Fieldmark__81_2155878772"/>
            <w:bookmarkEnd w:id="1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82_2155878772"/>
            <w:bookmarkStart w:id="127" w:name="__Fieldmark__82_2155878772"/>
            <w:bookmarkEnd w:id="1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83_2155878772"/>
            <w:bookmarkStart w:id="129" w:name="__Fieldmark__83_2155878772"/>
            <w:bookmarkEnd w:id="1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85_2155878772"/>
            <w:bookmarkStart w:id="131" w:name="__Fieldmark__85_2155878772"/>
            <w:bookmarkEnd w:id="1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2" w:name="__Fieldmark__86_2155878772"/>
            <w:bookmarkStart w:id="133" w:name="__Fieldmark__86_2155878772"/>
            <w:bookmarkEnd w:id="1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Kryss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4" w:name="__Fieldmark__87_2155878772"/>
            <w:bookmarkStart w:id="135" w:name="__Fieldmark__87_2155878772"/>
            <w:bookmarkEnd w:id="1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efedrin</w:t>
            </w:r>
          </w:p>
          <w:p>
            <w:pPr>
              <w:pStyle w:val="Ledtext"/>
              <w:tabs>
                <w:tab w:val="clear" w:pos="1304"/>
                <w:tab w:val="left" w:pos="397" w:leader="none"/>
              </w:tabs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dningar innehållande norefedrin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88_2155878772"/>
            <w:bookmarkStart w:id="137" w:name="__Fieldmark__88_2155878772"/>
            <w:bookmarkEnd w:id="1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port  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89_2155878772"/>
            <w:bookmarkStart w:id="139" w:name="__Fieldmark__89_2155878772"/>
            <w:bookmarkEnd w:id="1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port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90_2155878772"/>
            <w:bookmarkStart w:id="141" w:name="__Fieldmark__90_2155878772"/>
            <w:bookmarkEnd w:id="1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el inom E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397" w:leader="none"/>
              </w:tabs>
              <w:snapToGrid w:val="false"/>
              <w:spacing w:before="60" w:after="0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92_2155878772"/>
            <w:bookmarkStart w:id="143" w:name="__Fieldmark__92_2155878772"/>
            <w:bookmarkEnd w:id="14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hav användning i egen verksamhe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69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Övriga uppgifte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svarig person (namn, ställning, arbetsuppgifte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</w:t>
            </w:r>
          </w:p>
        </w:tc>
      </w:tr>
      <w:tr>
        <w:trPr>
          <w:trHeight w:val="356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Beskrivning av vidtagna åtgärder för att förhindra stöld eller att ämnena på annat sätt otillåtligt flyttas från era verksamhetsställen </w:t>
            </w:r>
          </w:p>
        </w:tc>
      </w:tr>
      <w:tr>
        <w:trPr>
          <w:trHeight w:val="478" w:hRule="atLeast"/>
        </w:trPr>
        <w:tc>
          <w:tcPr>
            <w:tcW w:w="10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8"/>
        <w:gridCol w:w="2862"/>
        <w:gridCol w:w="1560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fatt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30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3"/>
      <w:footerReference w:type="default" r:id="rId4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40116</w:t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00:00Z</dcterms:created>
  <dc:creator>Läkemedelsverket</dc:creator>
  <dc:description/>
  <cp:keywords/>
  <dc:language>en-US</dc:language>
  <cp:lastModifiedBy>Sonia Winder</cp:lastModifiedBy>
  <cp:lastPrinted>2014-01-16T11:55:00Z</cp:lastPrinted>
  <dcterms:modified xsi:type="dcterms:W3CDTF">2014-01-16T12:22:00Z</dcterms:modified>
  <cp:revision>3</cp:revision>
  <dc:subject/>
  <dc:title>Ansökan/Registrering Narkotikakemikalier Kategori I</dc:title>
</cp:coreProperties>
</file>