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hyperlink r:id="rId2">
              <w:r>
                <w:rPr>
                  <w:rStyle w:val="InternetLink"/>
                </w:rPr>
                <w:t>registrator@mpa.se</w:t>
              </w:r>
            </w:hyperlink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eller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/>
            </w:pPr>
            <w:r>
              <w:rPr/>
              <w:t>Registrering</w:t>
            </w:r>
          </w:p>
          <w:p>
            <w:pPr>
              <w:pStyle w:val="Blankettrubrik"/>
              <w:rPr/>
            </w:pPr>
            <w:r>
              <w:rPr/>
              <w:t>Narkotikaprekursorer Kategori 3</w:t>
            </w:r>
          </w:p>
        </w:tc>
      </w:tr>
    </w:tbl>
    <w:p>
      <w:pPr>
        <w:pStyle w:val="Led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30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 företag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Telefon 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er till alla platser där hantering sker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/>
            </w:pPr>
            <w:r>
              <w:rPr>
                <w:b/>
              </w:rPr>
              <w:t>Leverantörer (frivillig uppgift)</w:t>
            </w:r>
          </w:p>
        </w:tc>
      </w:tr>
      <w:tr>
        <w:trPr>
          <w:trHeight w:val="454" w:hRule="atLeast"/>
        </w:trPr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sökan avse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Export (utanför EU) a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Mellanhand (se artikel 2e förordning 111/2005)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801411300"/>
            <w:bookmarkStart w:id="1" w:name="__Fieldmark__9_380141130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ceto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801411300"/>
            <w:bookmarkStart w:id="3" w:name="__Fieldmark__10_380141130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acet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1_3801411300"/>
            <w:bookmarkStart w:id="5" w:name="__Fieldmark__11_380141130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3_3801411300"/>
            <w:bookmarkStart w:id="7" w:name="__Fieldmark__13_380141130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3801411300"/>
            <w:bookmarkStart w:id="9" w:name="__Fieldmark__15_3801411300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Etyleter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3801411300"/>
            <w:bookmarkStart w:id="11" w:name="__Fieldmark__16_3801411300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etylet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7_3801411300"/>
            <w:bookmarkStart w:id="13" w:name="__Fieldmark__17_380141130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9_3801411300"/>
            <w:bookmarkStart w:id="15" w:name="__Fieldmark__19_380141130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3801411300"/>
            <w:bookmarkStart w:id="17" w:name="__Fieldmark__21_3801411300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Metyletylketo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3801411300"/>
            <w:bookmarkStart w:id="19" w:name="__Fieldmark__22_3801411300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metyletylket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3_3801411300"/>
            <w:bookmarkStart w:id="21" w:name="__Fieldmark__23_380141130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5_3801411300"/>
            <w:bookmarkStart w:id="23" w:name="__Fieldmark__25_380141130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7_3801411300"/>
            <w:bookmarkStart w:id="25" w:name="__Fieldmark__27_3801411300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Tolue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8_3801411300"/>
            <w:bookmarkStart w:id="27" w:name="__Fieldmark__28_3801411300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tolue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9_3801411300"/>
            <w:bookmarkStart w:id="29" w:name="__Fieldmark__29_380141130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1_3801411300"/>
            <w:bookmarkStart w:id="31" w:name="__Fieldmark__31_380141130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3_3801411300"/>
            <w:bookmarkStart w:id="33" w:name="__Fieldmark__33_3801411300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Svavel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4_3801411300"/>
            <w:bookmarkStart w:id="35" w:name="__Fieldmark__34_3801411300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svavelsy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5_3801411300"/>
            <w:bookmarkStart w:id="37" w:name="__Fieldmark__35_380141130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7_3801411300"/>
            <w:bookmarkStart w:id="39" w:name="__Fieldmark__37_380141130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9_3801411300"/>
            <w:bookmarkStart w:id="41" w:name="__Fieldmark__39_3801411300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Salt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3801411300"/>
            <w:bookmarkStart w:id="43" w:name="__Fieldmark__40_3801411300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saltsy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1_3801411300"/>
            <w:bookmarkStart w:id="45" w:name="__Fieldmark__41_380141130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3_3801411300"/>
            <w:bookmarkStart w:id="47" w:name="__Fieldmark__43_380141130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Ev. kompletterande information</w:t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75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Övriga uppgifter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namn, befattning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>
          <w:trHeight w:val="10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693"/>
        <w:gridCol w:w="1638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fattn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31210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1:00Z</dcterms:created>
  <dc:creator>Läkemedelsverket</dc:creator>
  <dc:description>
</dc:description>
  <cp:keywords/>
  <dc:language>en-US</dc:language>
  <cp:lastModifiedBy>Sonia Winder</cp:lastModifiedBy>
  <cp:lastPrinted>2007-01-23T14:02:00Z</cp:lastPrinted>
  <dcterms:modified xsi:type="dcterms:W3CDTF">2013-12-12T14:20:00Z</dcterms:modified>
  <cp:revision>9</cp:revision>
  <dc:subject/>
  <dc:title>Registrering Narkotikakemikalier Kategori III</dc:title>
</cp:coreProperties>
</file>