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813"/>
        <w:gridCol w:w="5485"/>
      </w:tblGrid>
      <w:tr>
        <w:trPr/>
        <w:tc>
          <w:tcPr>
            <w:tcW w:w="2237" w:type="dxa"/>
            <w:tcBorders/>
          </w:tcPr>
          <w:p>
            <w:pPr>
              <w:pStyle w:val="Ledtext"/>
              <w:rPr/>
            </w:pPr>
            <w:r>
              <w:rPr/>
              <w:t>Blanketten skickas till:</w:t>
            </w:r>
          </w:p>
        </w:tc>
        <w:tc>
          <w:tcPr>
            <w:tcW w:w="2813" w:type="dxa"/>
            <w:tcBorders/>
          </w:tcPr>
          <w:p>
            <w:pPr>
              <w:pStyle w:val="Ledtext"/>
              <w:rPr/>
            </w:pPr>
            <w:hyperlink r:id="rId2">
              <w:r>
                <w:rPr>
                  <w:rStyle w:val="InternetLink"/>
                </w:rPr>
                <w:t>registrator@mpa.se</w:t>
              </w:r>
            </w:hyperlink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  <w:t>eller</w:t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  <w:t>Läkemedelsverket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</w:r>
          </w:p>
          <w:p>
            <w:pPr>
              <w:pStyle w:val="Ledtext"/>
              <w:rPr/>
            </w:pPr>
            <w:r>
              <w:rPr/>
              <w:t>751 03 Uppsala</w:t>
            </w:r>
          </w:p>
        </w:tc>
        <w:tc>
          <w:tcPr>
            <w:tcW w:w="5485" w:type="dxa"/>
            <w:tcBorders/>
          </w:tcPr>
          <w:p>
            <w:pPr>
              <w:pStyle w:val="Blankettrubrik"/>
              <w:rPr/>
            </w:pPr>
            <w:r>
              <w:rPr/>
              <w:t>Registrering</w:t>
            </w:r>
          </w:p>
          <w:p>
            <w:pPr>
              <w:pStyle w:val="Blankettrubrik"/>
              <w:rPr/>
            </w:pPr>
            <w:r>
              <w:rPr/>
              <w:t>Narkotikaprekursorer Kategori 3</w:t>
            </w:r>
          </w:p>
        </w:tc>
      </w:tr>
    </w:tbl>
    <w:p>
      <w:pPr>
        <w:pStyle w:val="Ledtext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20"/>
        <w:gridCol w:w="3047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Sökande företag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ganisationsnummer</w:t>
            </w:r>
          </w:p>
        </w:tc>
      </w:tr>
      <w:tr>
        <w:trPr/>
        <w:tc>
          <w:tcPr>
            <w:tcW w:w="7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adress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Telefon </w:t>
            </w:r>
          </w:p>
        </w:tc>
      </w:tr>
      <w:tr>
        <w:trPr/>
        <w:tc>
          <w:tcPr>
            <w:tcW w:w="7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numm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t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Gatuadresser till alla platser där hantering sker</w:t>
            </w:r>
          </w:p>
        </w:tc>
      </w:tr>
      <w:tr>
        <w:trPr/>
        <w:tc>
          <w:tcPr>
            <w:tcW w:w="10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edtext"/>
              <w:rPr/>
            </w:pPr>
            <w:r>
              <w:rPr>
                <w:b/>
              </w:rPr>
              <w:t>Leverantörer (frivillig uppgift)</w:t>
            </w:r>
          </w:p>
        </w:tc>
      </w:tr>
      <w:tr>
        <w:trPr>
          <w:trHeight w:val="454" w:hRule="atLeast"/>
        </w:trPr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37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Ansökan avser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jc w:val="center"/>
              <w:rPr>
                <w:b w:val="false"/>
                <w:b w:val="false"/>
              </w:rPr>
            </w:pPr>
            <w:r>
              <w:rPr/>
              <w:t>Export (utanför EU) av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jc w:val="center"/>
              <w:rPr>
                <w:b w:val="false"/>
                <w:b w:val="false"/>
              </w:rPr>
            </w:pPr>
            <w:r>
              <w:rPr/>
              <w:t>Mellanhand (se artikel 2e förordning 111/2005)</w:t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1622036018"/>
            <w:bookmarkStart w:id="1" w:name="__Fieldmark__9_1622036018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Aceton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1622036018"/>
            <w:bookmarkStart w:id="3" w:name="__Fieldmark__10_1622036018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Blandningar innehållande acet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1_1622036018"/>
            <w:bookmarkStart w:id="5" w:name="__Fieldmark__11_162203601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3_1622036018"/>
            <w:bookmarkStart w:id="7" w:name="__Fieldmark__13_162203601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5_1622036018"/>
            <w:bookmarkStart w:id="9" w:name="__Fieldmark__15_1622036018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Etyleter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6_1622036018"/>
            <w:bookmarkStart w:id="11" w:name="__Fieldmark__16_1622036018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Blandningar innehållande etylete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7_1622036018"/>
            <w:bookmarkStart w:id="13" w:name="__Fieldmark__17_162203601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9_1622036018"/>
            <w:bookmarkStart w:id="15" w:name="__Fieldmark__19_1622036018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1_1622036018"/>
            <w:bookmarkStart w:id="17" w:name="__Fieldmark__21_1622036018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Metyletylketon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2_1622036018"/>
            <w:bookmarkStart w:id="19" w:name="__Fieldmark__22_1622036018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Blandningar innehållande metyletylket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3_1622036018"/>
            <w:bookmarkStart w:id="21" w:name="__Fieldmark__23_1622036018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25_1622036018"/>
            <w:bookmarkStart w:id="23" w:name="__Fieldmark__25_1622036018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7_1622036018"/>
            <w:bookmarkStart w:id="25" w:name="__Fieldmark__27_1622036018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Toluen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8_1622036018"/>
            <w:bookmarkStart w:id="27" w:name="__Fieldmark__28_1622036018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Blandningar innehållande tolue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9_1622036018"/>
            <w:bookmarkStart w:id="29" w:name="__Fieldmark__29_1622036018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31_1622036018"/>
            <w:bookmarkStart w:id="31" w:name="__Fieldmark__31_1622036018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3_1622036018"/>
            <w:bookmarkStart w:id="33" w:name="__Fieldmark__33_1622036018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  <w:t>Svavelsyra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4_1622036018"/>
            <w:bookmarkStart w:id="35" w:name="__Fieldmark__34_1622036018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  <w:t>Blandningar innehållande svavelsyr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35_1622036018"/>
            <w:bookmarkStart w:id="37" w:name="__Fieldmark__35_1622036018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37_1622036018"/>
            <w:bookmarkStart w:id="39" w:name="__Fieldmark__37_1622036018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9_1622036018"/>
            <w:bookmarkStart w:id="41" w:name="__Fieldmark__39_1622036018"/>
            <w:bookmarkEnd w:id="41"/>
            <w:r>
              <w:rPr/>
            </w:r>
            <w:r>
              <w:rPr/>
              <w:fldChar w:fldCharType="end"/>
            </w:r>
            <w:r>
              <w:rPr/>
              <w:tab/>
              <w:t>Saltsyra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0_1622036018"/>
            <w:bookmarkStart w:id="43" w:name="__Fieldmark__40_1622036018"/>
            <w:bookmarkEnd w:id="43"/>
            <w:r>
              <w:rPr/>
            </w:r>
            <w:r>
              <w:rPr/>
              <w:fldChar w:fldCharType="end"/>
            </w:r>
            <w:r>
              <w:rPr/>
              <w:tab/>
              <w:t>Blandningar innehållande saltsyr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41_1622036018"/>
            <w:bookmarkStart w:id="45" w:name="__Fieldmark__41_1622036018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43_1622036018"/>
            <w:bookmarkStart w:id="47" w:name="__Fieldmark__43_1622036018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edtext"/>
              <w:rPr>
                <w:b/>
                <w:b/>
              </w:rPr>
            </w:pPr>
            <w:r>
              <w:rPr>
                <w:b/>
              </w:rPr>
              <w:t>Ev. kompletterande information</w:t>
            </w:r>
          </w:p>
        </w:tc>
      </w:tr>
      <w:tr>
        <w:trPr>
          <w:trHeight w:val="454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75"/>
      </w:tblGrid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Övriga uppgifter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nsvarig person (namn, befattning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</w:t>
            </w:r>
          </w:p>
        </w:tc>
      </w:tr>
      <w:tr>
        <w:trPr>
          <w:trHeight w:val="102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2693"/>
        <w:gridCol w:w="1638"/>
      </w:tblGrid>
      <w:tr>
        <w:trPr/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/>
            </w:pPr>
            <w:r>
              <w:rPr/>
              <w:t>Sökandes underskrift</w:t>
            </w:r>
          </w:p>
        </w:tc>
      </w:tr>
      <w:tr>
        <w:trPr>
          <w:trHeight w:val="2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förtydligan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Befattnin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Datum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ubriktabell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794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>Version 20131210</w:t>
      <w:tab/>
    </w:r>
    <w:r>
      <w:rPr>
        <w:rStyle w:val="PageNumber"/>
        <w:rFonts w:cs="Arial" w:ascii="Arial" w:hAnsi="Arial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Punktlista">
    <w:name w:val="Punkt lista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mpa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01:00Z</dcterms:created>
  <dc:creator>Läkemedelsverket</dc:creator>
  <dc:description>
</dc:description>
  <cp:keywords/>
  <dc:language>en-US</dc:language>
  <cp:lastModifiedBy>Sonia Winder</cp:lastModifiedBy>
  <cp:lastPrinted>2007-01-23T14:02:00Z</cp:lastPrinted>
  <dcterms:modified xsi:type="dcterms:W3CDTF">2013-12-12T14:20:00Z</dcterms:modified>
  <cp:revision>9</cp:revision>
  <dc:subject/>
  <dc:title>Registrering Narkotikakemikalier Kategori III</dc:title>
</cp:coreProperties>
</file>