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/>
            </w:pPr>
            <w:hyperlink r:id="rId2">
              <w:r>
                <w:rPr>
                  <w:rStyle w:val="InternetLink"/>
                </w:rPr>
                <w:t>registrator@mpa.se</w:t>
              </w:r>
            </w:hyperlink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  <w:t>eller</w:t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  <w:tab/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/>
            </w:pPr>
            <w:r>
              <w:rPr/>
              <w:t>Registrering</w:t>
            </w:r>
          </w:p>
          <w:p>
            <w:pPr>
              <w:pStyle w:val="Blankettrubrik"/>
              <w:rPr/>
            </w:pPr>
            <w:r>
              <w:rPr/>
              <w:t>Narkotikaprekursorer Kategori 2</w:t>
            </w:r>
          </w:p>
        </w:tc>
      </w:tr>
    </w:tbl>
    <w:p>
      <w:pPr>
        <w:pStyle w:val="Led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30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ökande företag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snummer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dres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</w:t>
            </w:r>
          </w:p>
        </w:tc>
      </w:tr>
      <w:tr>
        <w:trPr/>
        <w:tc>
          <w:tcPr>
            <w:tcW w:w="7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Gatuadresser till alla platser där hantering sker</w:t>
            </w:r>
          </w:p>
        </w:tc>
      </w:tr>
      <w:tr>
        <w:trPr/>
        <w:tc>
          <w:tcPr>
            <w:tcW w:w="10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/>
            </w:pPr>
            <w:r>
              <w:rPr>
                <w:b/>
              </w:rPr>
              <w:t>Leverantörer (frivillig uppgift)</w:t>
            </w:r>
          </w:p>
        </w:tc>
      </w:tr>
      <w:tr>
        <w:trPr>
          <w:trHeight w:val="454" w:hRule="atLeast"/>
        </w:trPr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3969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Ansökan avse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>
                <w:b w:val="false"/>
                <w:b w:val="false"/>
              </w:rPr>
            </w:pPr>
            <w:r>
              <w:rPr/>
              <w:t>Ämnen, blandning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/>
            </w:pPr>
            <w:r>
              <w:rPr/>
              <w:t>Verksamh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>
                <w:b w:val="false"/>
                <w:b w:val="false"/>
              </w:rPr>
            </w:pPr>
            <w:r>
              <w:rPr/>
              <w:t>Mellanhand (se artikel 2e förordning 111/2005)</w:t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0" w:name="__Fieldmark__9_1602272412"/>
            <w:bookmarkStart w:id="1" w:name="__Fieldmark__9_1602272412"/>
            <w:bookmarkEnd w:id="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Ättiksyraanhydrid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" w:name="__Fieldmark__10_1602272412"/>
            <w:bookmarkStart w:id="3" w:name="__Fieldmark__10_1602272412"/>
            <w:bookmarkEnd w:id="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Blandningar innehållande ättiksyraanhydr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1_1602272412"/>
            <w:bookmarkStart w:id="5" w:name="__Fieldmark__11_160227241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ort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2_1602272412"/>
            <w:bookmarkStart w:id="7" w:name="__Fieldmark__12_160227241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mport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3_1602272412"/>
            <w:bookmarkStart w:id="9" w:name="__Fieldmark__13_160227241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andel inom EU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4_1602272412"/>
            <w:bookmarkStart w:id="11" w:name="__Fieldmark__14_160227241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ehav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5_1602272412"/>
            <w:bookmarkStart w:id="13" w:name="__Fieldmark__15_160227241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7_1602272412"/>
            <w:bookmarkStart w:id="15" w:name="__Fieldmark__17_1602272412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6" w:name="__Fieldmark__19_1602272412"/>
            <w:bookmarkStart w:id="17" w:name="__Fieldmark__19_1602272412"/>
            <w:bookmarkEnd w:id="1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Kaliumpermanganat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8" w:name="__Fieldmark__20_1602272412"/>
            <w:bookmarkStart w:id="19" w:name="__Fieldmark__20_1602272412"/>
            <w:bookmarkEnd w:id="1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Blandningar innehållande kaliumpermangan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1_1602272412"/>
            <w:bookmarkStart w:id="21" w:name="__Fieldmark__21_1602272412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2_1602272412"/>
            <w:bookmarkStart w:id="23" w:name="__Fieldmark__22_1602272412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m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3_1602272412"/>
            <w:bookmarkStart w:id="25" w:name="__Fieldmark__23_1602272412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andel inom E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4_1602272412"/>
            <w:bookmarkStart w:id="27" w:name="__Fieldmark__24_1602272412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6_1602272412"/>
            <w:bookmarkStart w:id="29" w:name="__Fieldmark__26_1602272412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0" w:name="__Fieldmark__28_1602272412"/>
            <w:bookmarkStart w:id="31" w:name="__Fieldmark__28_1602272412"/>
            <w:bookmarkEnd w:id="3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Antranilsyra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2" w:name="__Fieldmark__29_1602272412"/>
            <w:bookmarkStart w:id="33" w:name="__Fieldmark__29_1602272412"/>
            <w:bookmarkEnd w:id="3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Blandningar innehållande antranilsy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30_1602272412"/>
            <w:bookmarkStart w:id="35" w:name="__Fieldmark__30_1602272412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31_1602272412"/>
            <w:bookmarkStart w:id="37" w:name="__Fieldmark__31_160227241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m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32_1602272412"/>
            <w:bookmarkStart w:id="39" w:name="__Fieldmark__32_160227241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andel inom E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33_1602272412"/>
            <w:bookmarkStart w:id="41" w:name="__Fieldmark__33_160227241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35_1602272412"/>
            <w:bookmarkStart w:id="43" w:name="__Fieldmark__35_160227241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4" w:name="__Fieldmark__37_1602272412"/>
            <w:bookmarkStart w:id="45" w:name="__Fieldmark__37_1602272412"/>
            <w:bookmarkEnd w:id="4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Fenylättiksyra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6" w:name="__Fieldmark__38_1602272412"/>
            <w:bookmarkStart w:id="47" w:name="__Fieldmark__38_1602272412"/>
            <w:bookmarkEnd w:id="4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Blandningar innehållande fenylättiksy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39_1602272412"/>
            <w:bookmarkStart w:id="49" w:name="__Fieldmark__39_160227241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40_1602272412"/>
            <w:bookmarkStart w:id="51" w:name="__Fieldmark__40_160227241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m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41_1602272412"/>
            <w:bookmarkStart w:id="53" w:name="__Fieldmark__41_1602272412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andel inom E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42_1602272412"/>
            <w:bookmarkStart w:id="55" w:name="__Fieldmark__42_1602272412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44_1602272412"/>
            <w:bookmarkStart w:id="57" w:name="__Fieldmark__44_1602272412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8" w:name="__Fieldmark__46_1602272412"/>
            <w:bookmarkStart w:id="59" w:name="__Fieldmark__46_1602272412"/>
            <w:bookmarkEnd w:id="5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Piperid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/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0" w:name="__Fieldmark__47_1602272412"/>
            <w:bookmarkStart w:id="61" w:name="__Fieldmark__47_1602272412"/>
            <w:bookmarkEnd w:id="6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ab/>
              <w:t>Blandningar innehållande piperid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48_1602272412"/>
            <w:bookmarkStart w:id="63" w:name="__Fieldmark__48_1602272412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49_1602272412"/>
            <w:bookmarkStart w:id="65" w:name="__Fieldmark__49_1602272412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mport </w:t>
            </w:r>
          </w:p>
          <w:p>
            <w:pPr>
              <w:pStyle w:val="Normal"/>
              <w:ind w:left="-108" w:hanging="0"/>
              <w:rPr/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50_1602272412"/>
            <w:bookmarkStart w:id="67" w:name="__Fieldmark__50_1602272412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andel inom E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51_1602272412"/>
            <w:bookmarkStart w:id="69" w:name="__Fieldmark__51_160227241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53_1602272412"/>
            <w:bookmarkStart w:id="71" w:name="__Fieldmark__53_160227241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för företaget </w:t>
            </w:r>
            <w:r>
              <w:fldChar w:fldCharType="begin">
                <w:ffData>
                  <w:name w:val="Text1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Ev. kompletterande information</w:t>
            </w:r>
          </w:p>
        </w:tc>
      </w:tr>
      <w:tr>
        <w:trPr>
          <w:trHeight w:val="45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75"/>
      </w:tblGrid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Övriga uppgifter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svarig person (namn, befattning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>
          <w:trHeight w:val="10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5"/>
        <w:gridCol w:w="2579"/>
        <w:gridCol w:w="1638"/>
      </w:tblGrid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Sökandes underskrift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fattni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atum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50422</w:t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26:00Z</dcterms:created>
  <dc:creator>Läkemedelsverket</dc:creator>
  <dc:description/>
  <dc:language>en-US</dc:language>
  <cp:lastModifiedBy>Marie Kerttu</cp:lastModifiedBy>
  <dcterms:modified xsi:type="dcterms:W3CDTF">2016-01-18T09:26:00Z</dcterms:modified>
  <cp:revision>2</cp:revision>
  <dc:subject/>
  <dc:title>Ansökan/Registrering Narkotikakemikalier Kategori II</dc:title>
</cp:coreProperties>
</file>