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/>
            </w:pPr>
            <w:hyperlink r:id="rId2">
              <w:r>
                <w:rPr>
                  <w:rStyle w:val="InternetLink"/>
                </w:rPr>
                <w:t>registrator@mpa.se</w:t>
              </w:r>
            </w:hyperlink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eller</w:t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/>
            </w:pPr>
            <w:r>
              <w:rPr/>
              <w:t>Registrering</w:t>
            </w:r>
          </w:p>
          <w:p>
            <w:pPr>
              <w:pStyle w:val="Blankettrubrik"/>
              <w:rPr/>
            </w:pPr>
            <w:r>
              <w:rPr/>
              <w:t>Narkotikaprekursorer Kategori 2</w:t>
            </w:r>
          </w:p>
        </w:tc>
      </w:tr>
    </w:tbl>
    <w:p>
      <w:pPr>
        <w:pStyle w:val="Led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30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 företag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er till alla platser där hantering sker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/>
            </w:pPr>
            <w:r>
              <w:rPr>
                <w:b/>
              </w:rPr>
              <w:t>Leverantörer (frivillig uppgift)</w:t>
            </w:r>
          </w:p>
        </w:tc>
      </w:tr>
      <w:tr>
        <w:trPr>
          <w:trHeight w:val="454" w:hRule="atLeast"/>
        </w:trPr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969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sökan avse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/>
              <w:t>Ämnen, blandning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/>
            </w:pPr>
            <w:r>
              <w:rPr/>
              <w:t>Verksamh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/>
              <w:t>Mellanhand (se artikel 2e förordning 111/2005)</w:t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0" w:name="__Fieldmark__9_2674524200"/>
            <w:bookmarkStart w:id="1" w:name="__Fieldmark__9_2674524200"/>
            <w:bookmarkEnd w:id="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Ättiksyraanhydrid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" w:name="__Fieldmark__10_2674524200"/>
            <w:bookmarkStart w:id="3" w:name="__Fieldmark__10_2674524200"/>
            <w:bookmarkEnd w:id="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ättiksyraanhydr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1_2674524200"/>
            <w:bookmarkStart w:id="5" w:name="__Fieldmark__11_267452420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2_2674524200"/>
            <w:bookmarkStart w:id="7" w:name="__Fieldmark__12_267452420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3_2674524200"/>
            <w:bookmarkStart w:id="9" w:name="__Fieldmark__13_267452420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4_2674524200"/>
            <w:bookmarkStart w:id="11" w:name="__Fieldmark__14_267452420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ehav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5_2674524200"/>
            <w:bookmarkStart w:id="13" w:name="__Fieldmark__15_267452420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7_2674524200"/>
            <w:bookmarkStart w:id="15" w:name="__Fieldmark__17_267452420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6" w:name="__Fieldmark__19_2674524200"/>
            <w:bookmarkStart w:id="17" w:name="__Fieldmark__19_2674524200"/>
            <w:bookmarkEnd w:id="1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Kaliumpermanganat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8" w:name="__Fieldmark__20_2674524200"/>
            <w:bookmarkStart w:id="19" w:name="__Fieldmark__20_2674524200"/>
            <w:bookmarkEnd w:id="1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kaliumpermangan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1_2674524200"/>
            <w:bookmarkStart w:id="21" w:name="__Fieldmark__21_267452420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2_2674524200"/>
            <w:bookmarkStart w:id="23" w:name="__Fieldmark__22_267452420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3_2674524200"/>
            <w:bookmarkStart w:id="25" w:name="__Fieldmark__23_267452420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4_2674524200"/>
            <w:bookmarkStart w:id="27" w:name="__Fieldmark__24_267452420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6_2674524200"/>
            <w:bookmarkStart w:id="29" w:name="__Fieldmark__26_267452420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0" w:name="__Fieldmark__28_2674524200"/>
            <w:bookmarkStart w:id="31" w:name="__Fieldmark__28_2674524200"/>
            <w:bookmarkEnd w:id="3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Antranil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2" w:name="__Fieldmark__29_2674524200"/>
            <w:bookmarkStart w:id="33" w:name="__Fieldmark__29_2674524200"/>
            <w:bookmarkEnd w:id="3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antranilsy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0_2674524200"/>
            <w:bookmarkStart w:id="35" w:name="__Fieldmark__30_267452420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1_2674524200"/>
            <w:bookmarkStart w:id="37" w:name="__Fieldmark__31_267452420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2_2674524200"/>
            <w:bookmarkStart w:id="39" w:name="__Fieldmark__32_267452420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3_2674524200"/>
            <w:bookmarkStart w:id="41" w:name="__Fieldmark__33_267452420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5_2674524200"/>
            <w:bookmarkStart w:id="43" w:name="__Fieldmark__35_267452420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4" w:name="__Fieldmark__37_2674524200"/>
            <w:bookmarkStart w:id="45" w:name="__Fieldmark__37_2674524200"/>
            <w:bookmarkEnd w:id="4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Fenylättik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6" w:name="__Fieldmark__38_2674524200"/>
            <w:bookmarkStart w:id="47" w:name="__Fieldmark__38_2674524200"/>
            <w:bookmarkEnd w:id="4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fenylättiksy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39_2674524200"/>
            <w:bookmarkStart w:id="49" w:name="__Fieldmark__39_267452420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40_2674524200"/>
            <w:bookmarkStart w:id="51" w:name="__Fieldmark__40_267452420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41_2674524200"/>
            <w:bookmarkStart w:id="53" w:name="__Fieldmark__41_267452420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42_2674524200"/>
            <w:bookmarkStart w:id="55" w:name="__Fieldmark__42_2674524200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44_2674524200"/>
            <w:bookmarkStart w:id="57" w:name="__Fieldmark__44_2674524200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8" w:name="__Fieldmark__46_2674524200"/>
            <w:bookmarkStart w:id="59" w:name="__Fieldmark__46_2674524200"/>
            <w:bookmarkEnd w:id="5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Piperid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0" w:name="__Fieldmark__47_2674524200"/>
            <w:bookmarkStart w:id="61" w:name="__Fieldmark__47_2674524200"/>
            <w:bookmarkEnd w:id="6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piperid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48_2674524200"/>
            <w:bookmarkStart w:id="63" w:name="__Fieldmark__48_2674524200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49_2674524200"/>
            <w:bookmarkStart w:id="65" w:name="__Fieldmark__49_2674524200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50_2674524200"/>
            <w:bookmarkStart w:id="67" w:name="__Fieldmark__50_2674524200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51_2674524200"/>
            <w:bookmarkStart w:id="69" w:name="__Fieldmark__51_267452420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53_2674524200"/>
            <w:bookmarkStart w:id="71" w:name="__Fieldmark__53_267452420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Ev. kompletterande information</w:t>
            </w:r>
          </w:p>
        </w:tc>
      </w:tr>
      <w:tr>
        <w:trPr>
          <w:trHeight w:val="45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75"/>
      </w:tblGrid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Övriga uppgifter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svarig person (namn, befattning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>
          <w:trHeight w:val="10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5"/>
        <w:gridCol w:w="2579"/>
        <w:gridCol w:w="1638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fattni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50422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26:00Z</dcterms:created>
  <dc:creator>Läkemedelsverket</dc:creator>
  <dc:description/>
  <dc:language>en-US</dc:language>
  <cp:lastModifiedBy>Marie Kerttu</cp:lastModifiedBy>
  <dcterms:modified xsi:type="dcterms:W3CDTF">2016-01-18T09:26:00Z</dcterms:modified>
  <cp:revision>2</cp:revision>
  <dc:subject/>
  <dc:title>Ansökan/Registrering Narkotikakemikalier Kategori II</dc:title>
</cp:coreProperties>
</file>