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Blanketten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Läkemedelsverket 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Box 26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751 03 Uppsala</w:t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Ansökan om import/export  av narkotikakemikalier</w:t>
            </w:r>
          </w:p>
        </w:tc>
      </w:tr>
    </w:tbl>
    <w:p>
      <w:pPr>
        <w:pStyle w:val="Led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lang w:val="en-GB" w:eastAsia="en-US"/>
              </w:rPr>
              <w:t>Blanketten avs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0" w:name="__Fieldmark__0_354230846"/>
            <w:bookmarkStart w:id="1" w:name="__Fieldmark__0_354230846"/>
            <w:bookmarkEnd w:id="1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Importtillstånd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2" w:name="__Fieldmark__1_354230846"/>
            <w:bookmarkStart w:id="3" w:name="__Fieldmark__1_354230846"/>
            <w:bookmarkEnd w:id="3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Exporttillstånd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lang w:val="en-GB" w:eastAsia="en-US"/>
              </w:rPr>
              <w:t>Företag:</w:t>
            </w:r>
          </w:p>
        </w:tc>
      </w:tr>
      <w:tr>
        <w:trPr/>
        <w:tc>
          <w:tcPr>
            <w:tcW w:w="52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Importör (namn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Exportör (namn)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ndra marknadsaktörer (namn)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Andra marknadsaktörer (namn)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5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US" w:eastAsia="en-US"/>
              </w:rPr>
              <w:t>Det tullkontor där tulldeklarationen kommer att lämnas: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Adress</w:t>
            </w:r>
          </w:p>
        </w:tc>
      </w:tr>
      <w:tr>
        <w:trPr>
          <w:trHeight w:val="972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68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Uppgift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tecknat ämn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KN nummer</w:t>
            </w:r>
          </w:p>
        </w:tc>
      </w:tr>
      <w:tr>
        <w:trPr>
          <w:trHeight w:val="231" w:hRule="atLeast"/>
        </w:trPr>
        <w:tc>
          <w:tcPr>
            <w:tcW w:w="5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241" w:hRule="atLeast"/>
        </w:trPr>
        <w:tc>
          <w:tcPr>
            <w:tcW w:w="5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ettovikt</w:t>
            </w:r>
          </w:p>
        </w:tc>
      </w:tr>
      <w:tr>
        <w:trPr>
          <w:trHeight w:val="229" w:hRule="atLeast"/>
        </w:trPr>
        <w:tc>
          <w:tcPr>
            <w:tcW w:w="5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70" w:hRule="atLeast"/>
        </w:trPr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tecknat ämne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KN nummer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04" w:hRule="atLeast"/>
        </w:trPr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ettovikt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1"/>
      </w:tblGrid>
      <w:tr>
        <w:trPr/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Övriga uppgifter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rPr>
                <w:lang w:val="en-US" w:eastAsia="en-US"/>
              </w:rPr>
              <w:t>Plats för införsel till gemenskapens tullområde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Transportsätt/transportmedel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1"/>
      </w:tblGrid>
      <w:tr>
        <w:trPr/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Ifylles endast vid exporttillstånd: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Utförselplats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Införselplats i importlandet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ärdväg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Förenklat exporttillståndsförfarande</w:t>
            </w:r>
          </w:p>
        </w:tc>
      </w:tr>
      <w:tr>
        <w:trPr>
          <w:trHeight w:val="626" w:hRule="atLeast"/>
        </w:trPr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4" w:name="__Fieldmark__23_354230846"/>
            <w:bookmarkStart w:id="5" w:name="__Fieldmark__23_354230846"/>
            <w:bookmarkEnd w:id="5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GB" w:eastAsia="en-US"/>
              </w:rPr>
              <w:t>Ja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6" w:name="__Fieldmark__24_354230846"/>
            <w:bookmarkStart w:id="7" w:name="__Fieldmark__24_354230846"/>
            <w:bookmarkEnd w:id="7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ej</w:t>
            </w:r>
          </w:p>
        </w:tc>
      </w:tr>
    </w:tbl>
    <w:p>
      <w:pPr>
        <w:pStyle w:val="Ledtext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7"/>
        <w:gridCol w:w="5261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lang w:val="en-GB" w:eastAsia="en-US"/>
              </w:rPr>
            </w:pPr>
            <w:r>
              <w:rPr>
                <w:lang w:val="en-GB" w:eastAsia="en-US"/>
              </w:rPr>
              <w:t>Sökandes försäkran</w:t>
            </w:r>
          </w:p>
        </w:tc>
      </w:tr>
      <w:tr>
        <w:trPr>
          <w:trHeight w:val="2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Namn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Befattning</w:t>
            </w:r>
          </w:p>
        </w:tc>
      </w:tr>
      <w:tr>
        <w:trPr>
          <w:trHeight w:val="42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Underskrif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Datum</w:t>
            </w:r>
          </w:p>
          <w:p>
            <w:pPr>
              <w:pStyle w:val="Normal"/>
              <w:spacing w:before="120" w:after="0"/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</w:tbl>
    <w:p>
      <w:pPr>
        <w:pStyle w:val="Rubriktabell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 xml:space="preserve">Version 20080331 </w:t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6:00Z</dcterms:created>
  <dc:creator>Läkemedelsverket/ Medical Products Agency</dc:creator>
  <dc:description/>
  <cp:keywords/>
  <dc:language>en-US</dc:language>
  <cp:lastModifiedBy>Jowan Resul</cp:lastModifiedBy>
  <cp:lastPrinted>2008-03-28T13:19:00Z</cp:lastPrinted>
  <dcterms:modified xsi:type="dcterms:W3CDTF">2008-03-31T08:15:00Z</dcterms:modified>
  <cp:revision>17</cp:revision>
  <dc:subject/>
  <dc:title>Notification of change of labelling/package leaflet for nationally approved medicinal products</dc:title>
</cp:coreProperties>
</file>