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3053"/>
        <w:gridCol w:w="4459"/>
      </w:tblGrid>
      <w:tr>
        <w:trPr>
          <w:trHeight w:val="959" w:hRule="atLeast"/>
        </w:trPr>
        <w:tc>
          <w:tcPr>
            <w:tcW w:w="2017" w:type="dxa"/>
            <w:tcBorders/>
          </w:tcPr>
          <w:p>
            <w:pPr>
              <w:pStyle w:val="Ledtext"/>
              <w:rPr/>
            </w:pPr>
            <w:r>
              <w:rPr>
                <w:rFonts w:eastAsia="Arial"/>
                <w:szCs w:val="18"/>
              </w:rPr>
              <w:t>Blanketten</w:t>
            </w:r>
            <w:r>
              <w:rPr>
                <w:rFonts w:eastAsia="Arial"/>
                <w:spacing w:val="-1"/>
                <w:szCs w:val="18"/>
              </w:rPr>
              <w:t xml:space="preserve"> </w:t>
            </w:r>
            <w:r>
              <w:rPr>
                <w:szCs w:val="18"/>
              </w:rPr>
              <w:t>skickas till:</w:t>
            </w:r>
          </w:p>
        </w:tc>
        <w:tc>
          <w:tcPr>
            <w:tcW w:w="3053" w:type="dxa"/>
            <w:tcBorders/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Läkemedelsverket</w:t>
            </w:r>
          </w:p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>
                <w:szCs w:val="18"/>
              </w:rPr>
            </w:pPr>
            <w:r>
              <w:rPr>
                <w:szCs w:val="18"/>
              </w:rPr>
              <w:t>Box 26</w:t>
              <w:tab/>
            </w:r>
          </w:p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751 03 Uppsala</w:t>
            </w:r>
          </w:p>
        </w:tc>
        <w:tc>
          <w:tcPr>
            <w:tcW w:w="4459" w:type="dxa"/>
            <w:tcBorders/>
          </w:tcPr>
          <w:p>
            <w:pPr>
              <w:pStyle w:val="Blankettrubrik"/>
              <w:rPr/>
            </w:pPr>
            <w:r>
              <w:rPr>
                <w:szCs w:val="24"/>
              </w:rPr>
              <w:t>B</w:t>
            </w:r>
            <w:bookmarkStart w:id="0" w:name="Text6"/>
            <w:bookmarkStart w:id="1" w:name="Kryss1"/>
            <w:bookmarkEnd w:id="0"/>
            <w:bookmarkEnd w:id="1"/>
            <w:r>
              <w:rPr>
                <w:szCs w:val="24"/>
              </w:rPr>
              <w:t>ilaga III Årlig Rapport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Blankettrubri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ör verksamheten vid inrättning för blodverksamh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3034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Blodverksamhet</w:t>
            </w:r>
          </w:p>
        </w:tc>
      </w:tr>
      <w:tr>
        <w:trPr>
          <w:trHeight w:val="576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Blodverksamhetens namn</w:t>
            </w:r>
          </w:p>
          <w:p>
            <w:pPr>
              <w:pStyle w:val="Ledtext"/>
              <w:rPr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Utdelningsadres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Postadress</w:t>
            </w:r>
          </w:p>
        </w:tc>
      </w:tr>
      <w:tr>
        <w:trPr>
          <w:trHeight w:val="498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ind w:left="6096" w:hanging="6096"/>
              <w:rPr>
                <w:szCs w:val="18"/>
              </w:rPr>
            </w:pPr>
            <w:r>
              <w:rPr>
                <w:szCs w:val="18"/>
              </w:rPr>
              <w:t>Telefon (inkl. riktnummer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ind w:left="6096" w:hanging="6096"/>
              <w:rPr/>
            </w:pPr>
            <w:r>
              <w:rPr>
                <w:szCs w:val="18"/>
              </w:rPr>
              <w:t>Fax (inkl. riktnummer)</w:t>
            </w:r>
          </w:p>
        </w:tc>
      </w:tr>
      <w:tr>
        <w:trPr>
          <w:trHeight w:val="253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-postadress</w:t>
            </w:r>
          </w:p>
        </w:tc>
      </w:tr>
      <w:tr>
        <w:trPr>
          <w:trHeight w:val="228" w:hRule="atLeast"/>
        </w:trPr>
        <w:tc>
          <w:tcPr>
            <w:tcW w:w="9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Uppgiftslämnarens namn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Rapporteringsperiod</w:t>
            </w:r>
          </w:p>
        </w:tc>
      </w:tr>
      <w:tr>
        <w:trPr/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966"/>
      </w:tblGrid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 givare som under året ger blod och blodkomponente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 blodtappninga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 blodenheter som inte används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 återkallade blodenhete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al rapporterade allvarliga avvikande händelser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Rubriktabell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202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</w:rPr>
            </w:pPr>
            <w:r>
              <w:rPr>
                <w:szCs w:val="18"/>
              </w:rPr>
              <w:t>Antal av varje komponent som framställs och distribueras för användning som råvara för tillverkning av läkemedel/medicintekniska produkter</w:t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Komponen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Antal</w:t>
            </w:r>
          </w:p>
        </w:tc>
      </w:tr>
      <w:tr>
        <w:trPr>
          <w:trHeight w:val="272" w:hRule="atLeast"/>
        </w:trPr>
        <w:tc>
          <w:tcPr>
            <w:tcW w:w="7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7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Rubriktabell"/>
        <w:rPr>
          <w:szCs w:val="18"/>
        </w:rPr>
      </w:pPr>
      <w:r>
        <w:rPr>
          <w:szCs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>
                <w:szCs w:val="18"/>
              </w:rPr>
              <w:t>Förteckning över köpare av blodkomponenter / tillverkare av läkemedel eller medicintekniska produkter härrörande från blod</w:t>
            </w:r>
          </w:p>
        </w:tc>
      </w:tr>
      <w:tr>
        <w:trPr>
          <w:trHeight w:val="257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szCs w:val="18"/>
              </w:rPr>
            </w:pPr>
            <w:r>
              <w:rPr>
                <w:szCs w:val="18"/>
              </w:rPr>
              <w:t>Förekomst och utbredning av smittsamma markörer hos givare och blodkomponenter</w:t>
            </w:r>
          </w:p>
        </w:tc>
      </w:tr>
      <w:tr>
        <w:trPr>
          <w:trHeight w:val="2571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12" w:color="000000"/>
        </w:pBdr>
        <w:spacing w:before="6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Orsak till allvarlig avvikande händelse som kan påverka kvaliteten och säkerheten på blodkomponenten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515"/>
        <w:gridCol w:w="1519"/>
        <w:gridCol w:w="1586"/>
        <w:gridCol w:w="1460"/>
        <w:gridCol w:w="1776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vikelse i: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t antal</w:t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kt produkt</w:t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l på utrustning</w:t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änskligt fel</w:t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t (specificera)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lblodstappning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24_779582978"/>
            <w:bookmarkStart w:id="3" w:name="__Fieldmark__24_779582978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5_779582978"/>
            <w:bookmarkStart w:id="5" w:name="__Fieldmark__25_779582978"/>
            <w:bookmarkEnd w:id="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26_779582978"/>
            <w:bookmarkStart w:id="7" w:name="__Fieldmark__26_779582978"/>
            <w:bookmarkEnd w:id="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27_779582978"/>
            <w:bookmarkStart w:id="9" w:name="__Fieldmark__27_779582978"/>
            <w:bookmarkEnd w:id="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l av tappat blod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8_779582978"/>
            <w:bookmarkStart w:id="11" w:name="__Fieldmark__28_779582978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2" w:name="__Fieldmark__29_779582978"/>
            <w:bookmarkStart w:id="13" w:name="__Fieldmark__29_779582978"/>
            <w:bookmarkEnd w:id="1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4" w:name="__Fieldmark__30_779582978"/>
            <w:bookmarkStart w:id="15" w:name="__Fieldmark__30_779582978"/>
            <w:bookmarkEnd w:id="1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6" w:name="__Fieldmark__31_779582978"/>
            <w:bookmarkStart w:id="17" w:name="__Fieldmark__31_779582978"/>
            <w:bookmarkEnd w:id="1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örvaring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8" w:name="__Fieldmark__32_779582978"/>
            <w:bookmarkStart w:id="19" w:name="__Fieldmark__32_779582978"/>
            <w:bookmarkEnd w:id="1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0" w:name="__Fieldmark__33_779582978"/>
            <w:bookmarkStart w:id="21" w:name="__Fieldmark__33_779582978"/>
            <w:bookmarkEnd w:id="2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2" w:name="__Fieldmark__34_779582978"/>
            <w:bookmarkStart w:id="23" w:name="__Fieldmark__34_779582978"/>
            <w:bookmarkEnd w:id="2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4" w:name="__Fieldmark__35_779582978"/>
            <w:bookmarkStart w:id="25" w:name="__Fieldmark__35_779582978"/>
            <w:bookmarkEnd w:id="2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tion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6" w:name="__Fieldmark__36_779582978"/>
            <w:bookmarkStart w:id="27" w:name="__Fieldmark__36_779582978"/>
            <w:bookmarkEnd w:id="2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8" w:name="__Fieldmark__37_779582978"/>
            <w:bookmarkStart w:id="29" w:name="__Fieldmark__37_779582978"/>
            <w:bookmarkEnd w:id="2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0" w:name="__Fieldmark__38_779582978"/>
            <w:bookmarkStart w:id="31" w:name="__Fieldmark__38_779582978"/>
            <w:bookmarkEnd w:id="3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2" w:name="__Fieldmark__39_779582978"/>
            <w:bookmarkStart w:id="33" w:name="__Fieldmark__39_779582978"/>
            <w:bookmarkEnd w:id="3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</w:t>
            </w:r>
          </w:p>
        </w:tc>
        <w:tc>
          <w:tcPr>
            <w:tcW w:w="151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4" w:name="__Fieldmark__40_779582978"/>
            <w:bookmarkStart w:id="35" w:name="__Fieldmark__40_779582978"/>
            <w:bookmarkEnd w:id="3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6" w:name="__Fieldmark__41_779582978"/>
            <w:bookmarkStart w:id="37" w:name="__Fieldmark__41_779582978"/>
            <w:bookmarkEnd w:id="3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8" w:name="__Fieldmark__42_779582978"/>
            <w:bookmarkStart w:id="39" w:name="__Fieldmark__42_779582978"/>
            <w:bookmarkEnd w:id="3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Kryss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0" w:name="__Fieldmark__43_779582978"/>
            <w:bookmarkStart w:id="41" w:name="__Fieldmark__43_779582978"/>
            <w:bookmarkEnd w:id="4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t (specificera)</w:t>
            </w:r>
          </w:p>
        </w:tc>
        <w:tc>
          <w:tcPr>
            <w:tcW w:w="1515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1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9071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9071" w:leader="none"/>
      </w:tabs>
      <w:rPr/>
    </w:pPr>
    <w:r>
      <w:rPr>
        <w:sz w:val="16"/>
        <w:szCs w:val="16"/>
        <w:lang w:val="en-US" w:eastAsia="en-US"/>
      </w:rPr>
      <w:drawing>
        <wp:inline distT="0" distB="0" distL="0" distR="0">
          <wp:extent cx="2161540" cy="334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851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851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851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708"/>
        </w:tabs>
        <w:ind w:left="1843" w:hanging="708"/>
      </w:pPr>
    </w:lvl>
    <w:lvl w:ilvl="6">
      <w:start w:val="1"/>
      <w:numFmt w:val="decimal"/>
      <w:lvlText w:val="%2.%3.%4.%5.%6.%7"/>
      <w:lvlJc w:val="left"/>
      <w:pPr>
        <w:tabs>
          <w:tab w:val="num" w:pos="708"/>
        </w:tabs>
        <w:ind w:left="2124" w:hanging="708"/>
      </w:pPr>
    </w:lvl>
    <w:lvl w:ilvl="7">
      <w:start w:val="1"/>
      <w:numFmt w:val="decimal"/>
      <w:lvlText w:val="%2.%3.%4.%5.%6.%7.%8"/>
      <w:lvlJc w:val="left"/>
      <w:pPr>
        <w:tabs>
          <w:tab w:val="num" w:pos="708"/>
        </w:tabs>
        <w:ind w:left="2832" w:hanging="708"/>
      </w:pPr>
    </w:lvl>
    <w:lvl w:ilvl="8">
      <w:start w:val="1"/>
      <w:numFmt w:val="decimal"/>
      <w:lvlText w:val="%2.%3.%4.%5.%6.%7.%8.%9"/>
      <w:lvlJc w:val="left"/>
      <w:pPr>
        <w:tabs>
          <w:tab w:val="num" w:pos="708"/>
        </w:tabs>
        <w:ind w:left="3540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0" w:after="280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hanging="851"/>
      <w:outlineLvl w:val="1"/>
    </w:pPr>
    <w:rPr>
      <w:b/>
      <w:smallCap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851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851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34" w:hanging="1134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ind w:left="2124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2832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3540" w:hanging="708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mentarsreferens">
    <w:name w:val="Kommentarsreferens"/>
    <w:qFormat/>
    <w:rPr>
      <w:sz w:val="16"/>
      <w:szCs w:val="16"/>
    </w:rPr>
  </w:style>
  <w:style w:type="character" w:styleId="LedtextChar">
    <w:name w:val="Ledtext Char"/>
    <w:qFormat/>
    <w:rPr>
      <w:rFonts w:ascii="Arial" w:hAnsi="Arial" w:cs="Arial"/>
      <w:sz w:val="18"/>
    </w:rPr>
  </w:style>
  <w:style w:type="character" w:styleId="SidfotChar">
    <w:name w:val="Sidfo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9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304"/>
        <w:tab w:val="right" w:pos="9071" w:leader="none"/>
      </w:tabs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1304"/>
        <w:tab w:val="right" w:pos="9071" w:leader="none"/>
      </w:tabs>
      <w:ind w:left="24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1304"/>
        <w:tab w:val="right" w:pos="9071" w:leader="none"/>
      </w:tabs>
      <w:ind w:left="480" w:hanging="0"/>
    </w:pPr>
    <w:rPr>
      <w:smallCaps/>
      <w:sz w:val="22"/>
    </w:rPr>
  </w:style>
  <w:style w:type="paragraph" w:styleId="Contents4">
    <w:name w:val="TOC 4"/>
    <w:basedOn w:val="Normal"/>
    <w:next w:val="Normal"/>
    <w:pPr>
      <w:tabs>
        <w:tab w:val="clear" w:pos="1304"/>
        <w:tab w:val="right" w:pos="9071" w:leader="none"/>
      </w:tabs>
      <w:ind w:left="720" w:hanging="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1304"/>
        <w:tab w:val="right" w:pos="9071" w:leader="none"/>
      </w:tabs>
      <w:ind w:left="9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elltext">
    <w:name w:val="tabelltext"/>
    <w:basedOn w:val="Normal"/>
    <w:qFormat/>
    <w:pPr/>
    <w:rPr>
      <w:sz w:val="20"/>
    </w:rPr>
  </w:style>
  <w:style w:type="paragraph" w:styleId="Preformatted">
    <w:name w:val="Preformatted"/>
    <w:basedOn w:val="Normal"/>
    <w:qFormat/>
    <w:pPr>
      <w:tabs>
        <w:tab w:val="clear" w:pos="130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rdtext2">
    <w:name w:val="Brödtext 2"/>
    <w:basedOn w:val="Normal"/>
    <w:qFormat/>
    <w:pPr>
      <w:jc w:val="both"/>
    </w:pPr>
    <w:rPr>
      <w:color w:val="000000"/>
    </w:rPr>
  </w:style>
  <w:style w:type="paragraph" w:styleId="Brdtext3">
    <w:name w:val="Brödtext 3"/>
    <w:basedOn w:val="Normal"/>
    <w:qFormat/>
    <w:pPr/>
    <w:rPr>
      <w:b/>
      <w:color w:val="000000"/>
      <w:sz w:val="32"/>
    </w:rPr>
  </w:style>
  <w:style w:type="paragraph" w:styleId="Normalwebb">
    <w:name w:val="Normal (web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Kommentarer">
    <w:name w:val="Kommentarer"/>
    <w:basedOn w:val="Normal"/>
    <w:qFormat/>
    <w:pPr/>
    <w:rPr>
      <w:sz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eskrivning">
    <w:name w:val="Beskrivning"/>
    <w:basedOn w:val="Normal"/>
    <w:next w:val="Normal"/>
    <w:qFormat/>
    <w:pPr/>
    <w:rPr>
      <w:b/>
      <w:bCs/>
      <w:sz w:val="20"/>
    </w:rPr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mall1">
    <w:name w:val="Formatmall1"/>
    <w:basedOn w:val="Normal"/>
    <w:next w:val="Footnote"/>
    <w:qFormat/>
    <w:pPr>
      <w:spacing w:before="0" w:after="120"/>
      <w:ind w:left="540" w:hanging="540"/>
    </w:pPr>
    <w:rPr>
      <w:rFonts w:ascii="Arial" w:hAnsi="Arial" w:cs="Arial"/>
      <w:sz w:val="22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</w:rPr>
  </w:style>
  <w:style w:type="paragraph" w:styleId="Ledtext">
    <w:name w:val="Ledtext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E9A105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51:00Z</dcterms:created>
  <dc:creator>Pernilla Lötberg</dc:creator>
  <dc:description/>
  <cp:keywords/>
  <dc:language>en-US</dc:language>
  <cp:lastModifiedBy>Tor Gråberg </cp:lastModifiedBy>
  <cp:lastPrinted>2010-01-21T13:05:00Z</cp:lastPrinted>
  <dcterms:modified xsi:type="dcterms:W3CDTF">2015-03-02T15:39:00Z</dcterms:modified>
  <cp:revision>13</cp:revision>
  <dc:subject/>
  <dc:title>Läkemedelsverkets föreskrifter (LVFS 2004:X) om god tillverkningssed för läkemedel;</dc:title>
</cp:coreProperties>
</file>